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Window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PI Guide : Non-Swapped Environment (2.22.0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cott Randel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t>Microsoft Applications Division</w:t>
      </w:r>
    </w:p>
    <w:p>
      <w:pPr>
        <w:pStyle w:val="Normal"/>
        <w:bidi w:val="0"/>
        <w:spacing w:lineRule="auto" w:line="240" w:before="0" w:after="0"/>
        <w:ind w:left="0" w:right="0" w:hanging="0"/>
        <w:jc w:val="left"/>
        <w:rPr>
          <w:rFonts w:ascii="roman a" w:hAnsi="roman a" w:eastAsia="roman a" w:cs="roman a"/>
          <w:color w:val="000000"/>
          <w:sz w:val="20"/>
          <w:szCs w:val="20"/>
          <w:lang w:val="en-US"/>
        </w:rPr>
      </w:pPr>
      <w:r>
        <w:rPr>
          <w:rFonts w:eastAsia="roman a" w:cs="roman a" w:ascii="roman a" w:hAnsi="roman a"/>
          <w:color w:val="000000"/>
          <w:sz w:val="20"/>
          <w:szCs w:val="20"/>
          <w:lang w:val="en-US"/>
        </w:rPr>
        <w:fldChar w:fldCharType="begin"/>
      </w:r>
      <w:r>
        <w:rPr>
          <w:sz w:val="20"/>
          <w:szCs w:val="20"/>
          <w:rFonts w:eastAsia="roman a" w:cs="roman a" w:ascii="roman a" w:hAnsi="roman a"/>
          <w:color w:val="000000"/>
          <w:lang w:val="en-US"/>
        </w:rPr>
        <w:instrText xml:space="preserve"> DATE \@"M/d/yy" </w:instrText>
      </w:r>
      <w:r>
        <w:rPr>
          <w:sz w:val="20"/>
          <w:szCs w:val="20"/>
          <w:rFonts w:eastAsia="roman a" w:cs="roman a" w:ascii="roman a" w:hAnsi="roman a"/>
          <w:color w:val="000000"/>
          <w:lang w:val="en-US"/>
        </w:rPr>
        <w:fldChar w:fldCharType="separate"/>
      </w:r>
      <w:r>
        <w:rPr>
          <w:sz w:val="20"/>
          <w:szCs w:val="20"/>
          <w:rFonts w:eastAsia="roman a" w:cs="roman a" w:ascii="roman a" w:hAnsi="roman a"/>
          <w:color w:val="000000"/>
          <w:lang w:val="en-US"/>
        </w:rPr>
        <w:t>7/28/26</w:t>
      </w:r>
      <w:r>
        <w:rPr>
          <w:sz w:val="20"/>
          <w:szCs w:val="20"/>
          <w:rFonts w:eastAsia="roman a" w:cs="roman a" w:ascii="roman a" w:hAnsi="roma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1. Introdu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appendix describes the two non-swapped CW implementations.  One is for DOS 3 the second for DOS 5 (OS/2).  The API for both versions is nearly identical, as is the user interface, thus making dual mode programs easy to write for CW applicat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is document DOS 5 refers to OS/2.</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2. Files provide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One main include file cwindows.h is provided for both DOS 3 and 5 non-swapped applications.  The libraries are version dependent.  COW3.lib and COW5.lib are provided for DOS 3 and 5 respectively (and DCOW3.lib and DCOW5.lib for debugging version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3. Initializa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application is just like any other application with two major exceptions.  FInitCow() must be called before any CW functions are used.  If this function fails, the CW system can not be initialized (usually an indication of something very wrong at the system level).  EndCow(fClearScreen) must be called before the normal exit() of the program (see COWAPI.DOC for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fter the FInitCow() call the application is responsible for initializing the keyboard/mouse and screen devices (see CWDRV for more info).</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4. Standard Libra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tandard library can be used with no (known) restrictions.  The main entry point main() is called just like any other non-CW C program, and exit() should be called to exit it (be sure to do a FInitCow() .. EndCow() in the middl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5. AUXCOW.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the sample "HELLO" application, a file AUXCOW.C provides some routines that the CW system relys on (most are for local memory management).  You may, if you wish, change the functions in this module to implement a more efficient memory management system.  Warning : only change the contents of this file if you are certain of what you are doi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t present, the SDM dialog manager in the non-swapped version of CW still uses handles to near objects (i.e. double indirect pointers).  Since the local memory manager provided in AUXCOW.C uses malloc() and free() which all return fixed memory blocks, the extra indirection is not needed (This should have no effect on the application since you should always lock a CAB before accessing its content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 Message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main routine should look something lik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in(argc,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t argc; char **argv;</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parse command lin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if (!FInitC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exit(1);</w:t>
        <w:tab/>
        <w:tab/>
        <w:t>/* invalid screen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initialize stu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create root wind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hile (1)</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 clear all messag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Peek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DispatchMessage(&amp;ms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hile (!fMessage)</w:t>
        <w:tab/>
        <w:t>/* DOS 3 use of fMessage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Idle Loop (poll keyboard if need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if (f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fPollKeyboard =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PollKeyboar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 application's idle loop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 NOTREACHED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6.1 hsema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n DOS 5 the fMessage flag is replaced by an OS/2 RAM semaphore.  hsemaMessage is the handle of the semaphore.  This semaphore must be treated like fMessage except for instead of testing for fMessage != 0, a DosSemWait should be issued.  When an input message occurs, the semaphore will be cleared, PeekMessage should be called until it returns FALS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ingle semaphore is used to allow threads to wait on events in addition to hsemaMessage (using DosMuxSemWa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same mechanism for waiting can be used in a dialog procedure to process a dlmIdle message.</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W internally will wait on the hsemaMessage semaphore in the following cases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while in menu mode (a menu pulled dow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while in a dialog without a dialog proc.</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while in a Message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ARNING : in order to make your OS/2 CW app be a nice app (i.e. go to sleep when idle - NOT BUSY WAIT) you mus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Perform the semaphore-wait/PeekMessage in the main pum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or all DialogProcs, perform a semaphore-wait on all dlmIdle messag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ee the example HELLO app for more detail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7. .DEF file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e following MUST be in the OS/2 .DEF file under the SEGMENTS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IOPL_TEXT IOPL</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ocument Revision History</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May 27/88 (2.22.02) [SA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dded IOPL_TEXT.</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able Of Contents</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Begin Table C.</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1. Introduc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2. Files provided</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3. Initialization</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4. Standard Library</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5. AUXCOW.C</w:t>
        <w:tab/>
        <w:t>1</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 Message Pump</w:t>
        <w:tab/>
        <w:t>2</w:t>
      </w:r>
    </w:p>
    <w:p>
      <w:pPr>
        <w:pStyle w:val="Normal"/>
        <w:tabs>
          <w:tab w:val="clear" w:pos="720"/>
          <w:tab w:val="right" w:pos="10368" w:leader="none"/>
        </w:tabs>
        <w:bidi w:val="0"/>
        <w:spacing w:lineRule="auto" w:line="240" w:before="0" w:after="0"/>
        <w:ind w:left="1728"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6.1 hsemaMessage</w:t>
        <w:tab/>
        <w:t>2</w:t>
      </w:r>
    </w:p>
    <w:p>
      <w:pPr>
        <w:pStyle w:val="Normal"/>
        <w:tabs>
          <w:tab w:val="clear" w:pos="720"/>
          <w:tab w:val="right" w:pos="9792" w:leader="none"/>
        </w:tabs>
        <w:bidi w:val="0"/>
        <w:spacing w:lineRule="auto" w:line="240" w:before="0" w:after="0"/>
        <w:ind w:left="1152" w:right="0" w:hanging="1152"/>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7. .DEF files</w:t>
        <w:tab/>
        <w:t>3</w:t>
      </w:r>
    </w:p>
    <w:p>
      <w:pPr>
        <w:pStyle w:val="Normal"/>
        <w:bidi w:val="0"/>
        <w:spacing w:lineRule="auto" w:line="240" w:before="0" w:after="0"/>
        <w:ind w:left="0" w:right="0" w:hanging="0"/>
        <w:jc w:val="left"/>
        <w:rPr>
          <w:rFonts w:ascii="roman a" w:hAnsi="roman a" w:eastAsia="roman a" w:cs="roman a"/>
          <w:vanish/>
          <w:color w:val="000000"/>
          <w:sz w:val="20"/>
          <w:szCs w:val="20"/>
          <w:lang w:val="en-US"/>
        </w:rPr>
      </w:pPr>
      <w:r>
        <w:rPr>
          <w:rFonts w:eastAsia="roman a" w:cs="roman a" w:ascii="roman a" w:hAnsi="roman a"/>
          <w:vanish/>
          <w:color w:val="000000"/>
          <w:sz w:val="20"/>
          <w:szCs w:val="20"/>
          <w:lang w:val="en-US"/>
        </w:rPr>
        <w:t>.End Table C.</w:t>
      </w:r>
    </w:p>
    <w:sectPr>
      <w:headerReference w:type="default" r:id="rId2"/>
      <w:headerReference w:type="first" r:id="rId3"/>
      <w:footerReference w:type="default" r:id="rId4"/>
      <w:footerReference w:type="first" r:id="rId5"/>
      <w:type w:val="nextPage"/>
      <w:pgSz w:w="12240" w:h="15840"/>
      <w:pgMar w:left="1800" w:right="1800" w:gutter="0" w:header="1440" w:top="1767" w:footer="1440" w:bottom="1767"/>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 w:name="roman a">
    <w:charset w:val="01"/>
    <w:family w:val="auto"/>
    <w:pitch w:val="default"/>
  </w:font>
  <w:font w:name="Times New Roman">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2664"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CW API Guide : Swapped</w:t>
      <w:tab/>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360" w:leader="none"/>
        <w:tab w:val="center" w:pos="3960" w:leader="none"/>
        <w:tab w:val="right" w:pos="8280" w:leader="none"/>
      </w:tabs>
      <w:bidi w:val="0"/>
      <w:spacing w:lineRule="auto" w:line="240" w:before="0" w:after="0"/>
      <w:ind w:left="-1800" w:right="-180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ab/>
      <w:tab/>
      <w:t>-</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Times New Roman" w:hAnsi="Times New Roman" w:eastAsia="Times New Roman" w:cs="Times New Roman"/>
        <w:color w:val="000000"/>
        <w:sz w:val="24"/>
        <w:szCs w:val="24"/>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9/1/88  8/25/88 ±</dc:description>
  <dc:language>en-US</dc:language>
  <cp:lastModifiedBy/>
  <cp:revision>0</cp:revision>
  <dc:subject/>
  <dc:title/>
</cp:coreProperties>
</file>