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Being a document on the workings of Win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rief summary of what can be found in various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mbload.asm </w:t>
        <w:tab/>
        <w:t>-- code which automagically loads the TSR into a 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mbinit.asm </w:t>
        <w:tab/>
        <w:t>-- initialization code which initialized data stuctures/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mbi.asm</w:t>
        <w:tab/>
        <w:t>-- device driver hooks main entry points. core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.asm</w:t>
        <w:tab/>
        <w:t>-- contains interrupt hooks for 8,9,10,13,15,19,28, als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hind entry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ini.asm</w:t>
        <w:tab/>
        <w:t>-- initialization code for hook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wrt.asm</w:t>
        <w:tab/>
        <w:t>-- core code for write_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man.asm</w:t>
        <w:tab/>
        <w:t>-- code which maintains the lru and cac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ini.asm    -- initialization code for queuema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man.asm</w:t>
        <w:tab/>
        <w:t>-- code which manages queueman's interface to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eini.asm</w:t>
        <w:tab/>
        <w:t>-- initialization code for cachema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.asm</w:t>
        <w:tab/>
        <w:tab/>
        <w:t>-- xms interfa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ini.asm</w:t>
        <w:tab/>
        <w:t>-- initialization code for xm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f.asm</w:t>
        <w:tab/>
        <w:t>-- int 2f communication multiplex, used for cac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2fini.asm</w:t>
        <w:tab/>
        <w:t>-- initialization code for int2f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.asm</w:t>
        <w:tab/>
        <w:t>-- contains code for a software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.asm</w:t>
        <w:tab/>
        <w:tab/>
        <w:t>-- contains dummy device driver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ni.asm</w:t>
        <w:tab/>
        <w:t>-- entry points for dev.asm's device--only display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pb.asm</w:t>
        <w:tab/>
        <w:t>-- code to get a drive's DPB without causing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vtype.asm</w:t>
        <w:tab/>
        <w:t>-- code which detects drive type sets up default drives to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osbox.asm</w:t>
        <w:tab/>
        <w:t>-- code which detects if the program is launched in a V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line.asm</w:t>
        <w:tab/>
        <w:t>-- code which handles command line parseing,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.asm</w:t>
        <w:tab/>
        <w:t>-- all text messages which are not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st.asm</w:t>
        <w:tab/>
        <w:t>-- all text messages which are res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data.asm</w:t>
        <w:tab/>
        <w:t>-- global resid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data.asm </w:t>
        <w:tab/>
        <w:t>-- global transi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_out.asm</w:t>
        <w:tab/>
        <w:t>-- nifty routine to pretty-displa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p.asm</w:t>
        <w:tab/>
        <w:t>-- pop-up dialog for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sym.inc</w:t>
        <w:tab/>
        <w:t>-- definition of device driver headers,packets,constants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pb.inc</w:t>
        <w:tab/>
        <w:tab/>
        <w:t>-- definition of device parameter block (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inc</w:t>
        <w:tab/>
        <w:t>-- just the version numb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euq.inc</w:t>
        <w:tab/>
        <w:t>-- standard offsets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mbi.inc</w:t>
        <w:tab/>
        <w:t>-- constants used by bambi internally, interfac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.inc</w:t>
        <w:tab/>
        <w:tab/>
        <w:t>-- constants used by XM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nCache works by latching into the device driver chain. 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by first duplicating a device driver header for each block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device driver chain and inserting the duplicate at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chain.  Next, the duplicated headers are modified to have the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rupt entry points point to WinCache's entry point.  Fin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PB's are all updated to point to the modified device drive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  <w:tab/>
        <w:t>see</w:t>
        <w:tab/>
        <w:t>bambinit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WinCache strategy and interrupt entry point replacemen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base form (when caching is disabled) simply chains the strateg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calls to the correct device drivers.  However, when c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, the WinCache entry point code takes additional actio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fter chaining to the correct device driv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  <w:tab/>
        <w:t>see</w:t>
        <w:tab/>
        <w:t>bambi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type of caching done by WinCache is read and read-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ching.  When the WinCache entry point is called with a read pac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 passed via a packet from DOS auspiciously to the device driver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quired to satisfy the request is determined to not be in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via algorithms described below), Win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s the packet and re-issues read commands to th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: if the read does not align on a cache block boundary, Win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s the device driver to read the one block that contains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S's requested read.  Then the body of the data is read in by instru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driver to read the central body of data into the user's (a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et by DOS) buffer.  Finally, if the last portion of the rea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ign on a cache block boundary, WinCache instructs the device dri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nal cache block into the WinCache local buffer. 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ion and final portion of the read data is updated in the user'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ppropriate. Once the data read in, WinCache copies the newly rea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cache ram (using algorithms described below) and 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special case arises when WinCache detects that sequential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performed: if a second read is requested which is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to the previous read request, WinCache will instruct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to read more data than requested (according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ahead buffer which is typically equal to the cache block size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hat was read-ahead is placed into the cache in expectation of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read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cond type of caching done by WinCache is write and write-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ching.  When the Wincache entry point is called with a write packet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), instead of allowing the data to be written to the disk, Wincache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nto the ram cache and marks them as "dirty".  No data is c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a is committed to disk asynchronously via interrupt 08 (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interrupt) and on interrupt 28 (the DOS idle interrupt). 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re-entrant nature of DOS, the ROM BIOS and DOS device drivers, and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iming issues for video and keyboard input and outp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cannot be accessed at all times.   The cases when device driver/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is not allowed are: during a video BIOS interrupt (int 10h),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rdware keyboard interrupt (int 09), during BIOS disk int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 13) and while the WinCache code is already entered (WinCach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entrant since it makes calls to non-rentrant device drivers)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or idle interrupt occurs and any of these cases are true, Win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kip the write-behind since it would bring about a system cras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Cache determines that write-behind is ok, it selects the firs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ty block and commits it to disk by copying the block from XMS 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(conventional) ram and instructing the appropriate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a writ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  <w:tab/>
        <w:t>see</w:t>
        <w:tab/>
        <w:t>hooks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all read requests, WinCache first checks to see if th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atisfied by data in the ram cache.  Wincache keeps a queu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cently used blocks of the disks (block granularity is user configur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8k). Each list entry corresponds to data cached in XM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, WinCache uses a FIFO (first in first out) priority queu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ata organization.  This allows the data structures to be small (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disk addresses) and quickly scanned for membership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  <w:tab/>
        <w:t xml:space="preserve">see </w:t>
        <w:tab/>
        <w:t>queuema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