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Graphical Drawing (2.22.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graphic drawing primatives supported by Character Windows.  The actually drawing functionality is very tied to the GSD and GPD installable screen drivers (see the DRVGSD document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header CGRAPHIC.H (and toolbox file CGRAPHIC.TXT) provide the structure definition and function prototypes for the graphic drawing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 supports four levels of screen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text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lock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ed to standard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disabled (pretty useles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imited to standard character s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st 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character set + font attributes (FFONT, italics,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s mode, fonts enabled,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xt and 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in graphic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raphical mous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ndard character set + font attributes (FFONT, italics, bo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rbitrary drawing on the screen (pixel b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tra CW API calls provided with the last option (graphical drawing) are the topic of this appendi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Initialization - Screen or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graphical drawing functionality is available to the display screen, as well as to an external printer/plotter.  The API is almost identical between the two varieties -- differing only in the initialization and the behavior of some of the primatives (selecting pen colors for examp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Loading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1 FLoadG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Gsd(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load GSD service from file specified.  szFile is the path/file name for the driver file (usually with extension .V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0 (FALSE) if either a load error or the GSD servic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2 FLoadGp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LoadGpd(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w:t>
        <w:tab/>
        <w:t>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load GPD service from file specified.  szFile is the path/file name for the driver file (usually with extension .P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or 0 (FALSE) if either a load error or the GPD servic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Initializing M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application's responsibility for switching screen modes between text and graphics modes.  This switching is done via the CSD driver's FQueryInst() and FInitScreen() calls (see the document CWDRV.DOC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1 FInitGraphics for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Graphics(pinst, lp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T *</w:t>
        <w:tab/>
        <w:t>pin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GD FAR *</w:t>
        <w:tab/>
        <w:t>lp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empt to initialize the GSD driver (loaded with a previous FLoadGsd() call) with the current screen mode specified by *pinst (this will usually be &amp;instCur -- the current screen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sful (permitting graphical drawing onto the screen in the current screen mode) and will fill in *lpingd with the INGD structure for this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FALSE (0) if error, usually meaning that the driver does not support this mode (for example if the screen was in a text only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2 FInitGraphics for Pr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to be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3 Term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TermGraphi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graphic drawing routines for the current mode and driver.  This will do any cleanup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ermGraphics() call should be matched with a successful FInitGraphics() 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Switch Screen/Printer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Printing(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ubsequent graphic drawing primatives to the printer (if fPrinting) or to the display adapter (if !fPrinting).  To enable printing, the GPD driver must be loaded (see FLoadGpd), to disable printing, the GSD driver must be loaded (see FLoadGsd).  The default drawing mode at initialization is to draw on the display (i.e. not 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call has no effect on GSD or GPD driver interface, it just controls which driver get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1 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Print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Global variable (read only by the application).  Set (!=0) if currently in printing mode (graphic primatives go to printer), FALSE (==0) if not printing (graphic primatives go to screen).  The printing st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Data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Terminolog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contains definitions of several terms and conventions used in the graphic drawing interface.  The term "charting" refers to graphic dra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wip</w:t>
        <w:tab/>
        <w:t>Twentieth of a printer's point.  A printer's point is 1/72 inches, so a twip is 1/1440 inches.  Twips are a device-independent unit of meas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lf-point</w:t>
        <w:tab/>
        <w:t>Half-point.  (See twip.) A half-point is 1/144 inch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B</w:t>
        <w:tab/>
        <w:t>Red-green-blue color system.  Any color can be defined as a quantity of red light, green light, and blue light.  For example, magenta is 100% red, 0% green, and 100% blue.  The applications represents RGB values in one 16-bit word, with the low 5 bits as the amount of blue, the next 5 bits as the amount of green, and the next 5 bits as the amount of red; the most significant bit is not used.  Thus the RGB value of red is 7C00 (hex), the RGB value of blue is 001F (hex), and the RGB value of magenta is 7C1F (he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ordinates</w:t>
        <w:tab/>
        <w:t>The graphics coordinate system has its origin at the top left of the chart.  The positive X axis points right; the positive Y axis points down.  The X direction is often called the horizontal direction and the Y direction the vertical dir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angle</w:t>
        <w:tab/>
        <w:t>The top and left members of the graphics RECT structure define the top-left pixel of the rectangle; however, the bottom and right members are 1 more than the coordinates of the bottom-right pixel.  For example, a rectangle with top, left, bottom, and right coordinates of 0, 0, 2, 2 respectively would refer to the 4 pixels on the upper left corner of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Draw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data structures are passed to the drawing routines as parame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1 GPOINT / G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GPOINT (aka. GPT) is a graphical point, it has two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w:t>
        <w:tab/>
        <w:t>X coordinate,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w:t>
        <w:tab/>
        <w:t>Y coordinate,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ase of drawing to a printer, the coordinates are in some other u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order of fields for points and rectangles is consistent with CW and Windows.  It is not consistent with old format GSDs or old "MS-Chart" charting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2 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RECT is a rectangle, comprised of two end points with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Left, yTop</w:t>
        <w:tab/>
        <w:t>Upper left point of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Right, yBottom</w:t>
        <w:tab/>
        <w:t>Lower right point of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3 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POLYGON is a structure that represents many points that get drawn connected together.  It has the followin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Polygon</w:t>
        <w:tab/>
        <w:t>The total size of this POLYGON structure (in by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Bound</w:t>
        <w:tab/>
        <w:t>The bounding rectangle for the 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gpt</w:t>
        <w:tab/>
        <w:t>Array of GPTs (variable sized) containing the points for the vert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4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ITMAP is a structure that represents a bitmap that gets drawn.  It has the following fiel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rgb</w:t>
        <w:tab/>
        <w:t>Far pointer to array of bytes representing th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Row</w:t>
        <w:tab/>
        <w:t>The number of bytes in a 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Bound</w:t>
        <w:tab/>
        <w:t>The bounding rectangle for the bitm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Driver Info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1 INGD - Graphic Drawing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merly the DEV (or more accurately the VDEV)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NGD structure contains information about the current graphics mode of the output device.  This information is obtained by the FInitGraphic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elds of the INGD structure fol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w:t>
        <w:tab/>
        <w:t>Graphic Device mode flags (see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upported</w:t>
        <w:tab/>
        <w:t>Flags for those procedures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H, dimV</w:t>
        <w:tab/>
        <w:t>Size of screen (Horizontal, Vertical) in Twi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xScreen, dyScreen</w:t>
        <w:tab/>
        <w:t>Size of screen (horizontal, vertical) in Pixe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mPenH, dimPenV</w:t>
        <w:tab/>
        <w:t>Horizontal and vertical thickness of the pen in twips.  The thickness is usually the size of one pixel but may be any multiple of a pix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pen</w:t>
        <w:tab/>
        <w:t>Number of pens the device holds.  This should be 1 for all devices except plot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AvailMac</w:t>
        <w:tab/>
        <w:t>Number of colors available.  This is the useable length of the array rgcoAva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coPrefMac</w:t>
        <w:tab/>
        <w:t>Number of preferred colors.  This is the useable length of the array rgcoPre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LineMac</w:t>
        <w:tab/>
        <w:t>Number of line styles.  This is the useable length of the array rgpa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paAreaMac</w:t>
        <w:tab/>
        <w:t>Number of area fill patterns.  This is the length of the array rgpa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opln</w:t>
        <w:tab/>
        <w:t>Number of color planes or ribb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llowed by 4 arrays, allocated to their maximum siz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oAvail</w:t>
        <w:tab/>
        <w:t>Available color list.  This is an array of RGB values which represent the colors that can be displayed on the device.  Black and White should be inclu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oPref</w:t>
        <w:tab/>
        <w:t>Preferred color list.  This is an array of RGB values which represent the default colors for data series (e.g. column bars, lines, and pie wedges).  Black should not be included in the preferred color list if several other colors are available.  The order of the list is important because colors will be selected and used in that order.  The following is the recommended order for color devices:  Blue, Green, Red, Cyan, Magenta, Yellow, Gray, Dark Blue, Dark Green, Dark Red, Dark Cyan, Dark Magenta, Brown, Dark Gray.  For monochromatic devices (gray scale), black should be included in the preferred color list (it must be included if the device only has black and white output).  Note that the preferred color list in no way limits either the list of colors from which the user can select or the number of colors which can be displayed simultaneously; it is simply a default set of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paLine</w:t>
        <w:tab/>
        <w:t>Line style list.  This is an array of line pattern indices.  The following line styles are availabl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0</w:t>
        <w:tab/>
        <w:t>Clear</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1</w:t>
        <w:tab/>
        <w:t>Soli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2</w:t>
        <w:tab/>
        <w:t>Dashe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3</w:t>
        <w:tab/>
        <w:t>Dotte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ab/>
        <w:t>4</w:t>
        <w:tab/>
        <w:t>Dot-Das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rder in which the styles are specified becomes the order in which styles are presented; the indices must be in ascending orde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rgpaArea</w:t>
        <w:tab/>
        <w:t>Area fill pattern list.  This is an array of area pattern indices.  The indices are 8-bit values representing the patterns listed below.  The first index must be 0 (clear) to allow outlining of areas.  Index 5 (white) exists for historical reasons and should not be used.  The order is the default order in which patterns are assigned to entries in data series (after skipping "clear").  No more than 16 styles are supported.  The area patterns are listed below:</w:t>
      </w:r>
      <w:r>
        <w:rPr>
          <w:rFonts w:eastAsia="roman a" w:cs="roman a" w:ascii="roman a" w:hAnsi="roman a"/>
          <w:color w:val="000000"/>
          <w:sz w:val="16"/>
          <w:szCs w:val="16"/>
          <w:lang w:val="en-US"/>
        </w:rPr>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Regular pattern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0</w:t>
        <w:tab/>
        <w:t>Clear</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w:t>
        <w:tab/>
        <w:t>Solid</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2</w:t>
        <w:tab/>
        <w:t>Dens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3</w:t>
        <w:tab/>
        <w:t>Medium</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4</w:t>
        <w:tab/>
        <w:t>Spars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5</w:t>
        <w:tab/>
        <w:t>Whit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6</w:t>
        <w:tab/>
        <w:t>|| (vertical line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7</w:t>
        <w:tab/>
        <w:t>== (horizontal line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8</w:t>
        <w:tab/>
        <w:t>\\ (left diagonal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9</w:t>
        <w:tab/>
        <w:t>// (right diagonals)</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0</w:t>
        <w:tab/>
        <w:t>++ (square hatching)</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1</w:t>
        <w:tab/>
        <w:t>XX (diagonal hatching)</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2</w:t>
        <w:tab/>
        <w:t>Dark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3</w:t>
        <w:tab/>
        <w:t>Light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4</w:t>
        <w:tab/>
        <w:t>Dark \\</w:t>
        <w:tab/>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ab/>
        <w:t>15</w:t>
        <w:tab/>
        <w:t xml:space="preserve">Light \\ </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Fonts w:eastAsia="roman a" w:cs="roman a" w:ascii="roman a" w:hAnsi="roman a"/>
          <w:color w:val="000000"/>
          <w:sz w:val="16"/>
          <w:szCs w:val="16"/>
          <w:lang w:val="en-US"/>
        </w:rPr>
        <w:t>Followed by:</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szName</w:t>
        <w:tab/>
        <w:t>A zero terminated ASCII string descr</w:t>
      </w:r>
      <w:r>
        <w:rPr>
          <w:rFonts w:eastAsia="roman a" w:cs="roman a" w:ascii="roman a" w:hAnsi="roman a"/>
          <w:color w:val="000000"/>
          <w:sz w:val="16"/>
          <w:szCs w:val="16"/>
          <w:lang w:val="en-US"/>
        </w:rPr>
        <w:t>ibing this mode.</w:t>
      </w:r>
    </w:p>
    <w:p>
      <w:pPr>
        <w:pStyle w:val="Normal"/>
        <w:bidi w:val="0"/>
        <w:spacing w:lineRule="auto" w:line="240" w:before="0" w:after="0"/>
        <w:ind w:left="0" w:right="0" w:hanging="0"/>
        <w:jc w:val="left"/>
        <w:rPr>
          <w:rFonts w:ascii="roman a" w:hAnsi="roman a" w:eastAsia="roman a" w:cs="roman a"/>
          <w:color w:val="000000"/>
          <w:sz w:val="16"/>
          <w:szCs w:val="16"/>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2 FINGD Field of ING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gd field of the INGD structure is interpreted as a set of the following values (ORed together, all unused bits must be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RasterFonts</w:t>
        <w:tab/>
        <w:t>Supports Raster fo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MultiColor</w:t>
        <w:tab/>
        <w:t>An infinite number of color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Film</w:t>
        <w:tab/>
        <w:t>Film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VarPenSize</w:t>
        <w:tab/>
        <w:t>Variable pen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NotAvailable</w:t>
        <w:tab/>
        <w:t>This mode is not available for the installed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wo flags 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RstrVctr</w:t>
        <w:tab/>
        <w:t>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dVirtualPen</w:t>
        <w:tab/>
        <w:t>Must be set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3 FINGP - fingpAvailable fie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gpAvaliable field of the INGD structure is interpreted as a set of the following values (ORed together, all unused bits must be 0).  If the corresponding bit is set, then that routine is provided by the driver (otherwise the functionality must be synthesiz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Driver Procedures section for a description of th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AreaPat</w:t>
        <w:tab/>
        <w:t>SetAreaPa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LinePat</w:t>
        <w:tab/>
        <w:t>SetLinePa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etLineWeight</w:t>
        <w:tab/>
        <w:t>SetLineWeigh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Text</w:t>
        <w:tab/>
        <w:t>Tex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Rectangle</w:t>
        <w:tab/>
        <w:t>Rectangl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Arc</w:t>
        <w:tab/>
        <w:t>Arc()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Polygon</w:t>
        <w:tab/>
        <w:t>Polygon()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BitBlt</w:t>
        <w:tab/>
        <w:t>BitBl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InitGraphics</w:t>
        <w:tab/>
        <w:t>InitGraphics(), TermGraphics(), Mov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Draw</w:t>
        <w:tab/>
        <w:tab/>
        <w:t>Draw()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gpSnapShot</w:t>
        <w:tab/>
        <w:tab/>
        <w:t>DrawXOR(), BitRead()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GSD drivers, InitGraphics(), TermGraphics(), BitBlt() must be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GSD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Mouse 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the Application's responsibility to disable the mouse when performing graphical drawing operations.  The CW call FEnableMouse() is provided for this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Very Primative Prim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ve() and Draw() primatives must be provided by the driver.  If necessary, higher level primatives can be constructed out of them (for example Rectangle() is just several Move() and Draw()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1 Mov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Move</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x,y;</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Moves the current point to the coordinates specified.  The </w:t>
      </w:r>
      <w:r>
        <w:rPr>
          <w:rFonts w:eastAsia="modern a" w:cs="modern a" w:ascii="modern a" w:hAnsi="modern a"/>
          <w:color w:val="000000"/>
          <w:sz w:val="24"/>
          <w:szCs w:val="24"/>
          <w:lang w:val="en-US"/>
        </w:rPr>
        <w:t>Move</w:t>
      </w:r>
      <w:r>
        <w:rPr>
          <w:rFonts w:eastAsia="roman a" w:cs="roman a" w:ascii="roman a" w:hAnsi="roman a"/>
          <w:color w:val="000000"/>
          <w:sz w:val="20"/>
          <w:szCs w:val="20"/>
          <w:lang w:val="en-US"/>
        </w:rPr>
        <w:t xml:space="preserve"> procedure can either save the coordinates or actually move the pen to the specified poin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2 Draw</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Draw</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 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aws a line in the current color, line weight, and line pattern.  The line is drawn from the current point (as specified by the last command) to the specified point and leaves the pen (current point) at this new locat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Drawing Attribut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routines modify the action of the drawing primat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1 SetAreaP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AreaPat</w:t>
      </w:r>
      <w:r>
        <w:rPr>
          <w:rFonts w:eastAsia="modern a" w:cs="modern a" w:ascii="modern a" w:hAnsi="modern a"/>
          <w:color w:val="000000"/>
          <w:sz w:val="24"/>
          <w:szCs w:val="24"/>
          <w:lang w:val="en-US"/>
        </w:rPr>
        <w:t>(iP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at;</w:t>
        <w:tab/>
        <w:tab/>
        <w:tab/>
        <w:tab/>
        <w:t>/* index into rgpaArea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Sets the area pattern to be used in all future fill operations.  The integer is an index into the </w:t>
      </w:r>
      <w:r>
        <w:rPr>
          <w:rFonts w:eastAsia="modern a" w:cs="modern a" w:ascii="modern a" w:hAnsi="modern a"/>
          <w:color w:val="000000"/>
          <w:sz w:val="24"/>
          <w:szCs w:val="24"/>
          <w:lang w:val="en-US"/>
        </w:rPr>
        <w:t>rgpaArea</w:t>
      </w:r>
      <w:r>
        <w:rPr>
          <w:rFonts w:eastAsia="roman a" w:cs="roman a" w:ascii="roman a" w:hAnsi="roman a"/>
          <w:color w:val="000000"/>
          <w:sz w:val="20"/>
          <w:szCs w:val="20"/>
          <w:lang w:val="en-US"/>
        </w:rPr>
        <w:t xml:space="preserve"> array.  A value of 0 indicates that the object should be outlined rather than filled.</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is routine must be supported if any of the </w:t>
      </w:r>
      <w:r>
        <w:rPr>
          <w:rFonts w:eastAsia="modern a" w:cs="modern a" w:ascii="modern a" w:hAnsi="modern a"/>
          <w:color w:val="000000"/>
          <w:sz w:val="24"/>
          <w:szCs w:val="24"/>
          <w:lang w:val="en-US"/>
        </w:rPr>
        <w:t>Rectangle</w:t>
      </w:r>
      <w:r>
        <w:rPr>
          <w:rFonts w:eastAsia="roman a" w:cs="roman a" w:ascii="roman a" w:hAnsi="roman a"/>
          <w:color w:val="000000"/>
          <w:sz w:val="20"/>
          <w:szCs w:val="20"/>
          <w:lang w:val="en-US"/>
        </w:rPr>
        <w:t xml:space="preserve">, </w:t>
      </w:r>
      <w:r>
        <w:rPr>
          <w:rFonts w:eastAsia="modern a" w:cs="modern a" w:ascii="modern a" w:hAnsi="modern a"/>
          <w:color w:val="000000"/>
          <w:sz w:val="24"/>
          <w:szCs w:val="24"/>
          <w:lang w:val="en-US"/>
        </w:rPr>
        <w:t>Arc</w:t>
      </w:r>
      <w:r>
        <w:rPr>
          <w:rFonts w:eastAsia="roman a" w:cs="roman a" w:ascii="roman a" w:hAnsi="roman a"/>
          <w:color w:val="000000"/>
          <w:sz w:val="20"/>
          <w:szCs w:val="20"/>
          <w:lang w:val="en-US"/>
        </w:rPr>
        <w:t xml:space="preserve">, or </w:t>
      </w:r>
      <w:r>
        <w:rPr>
          <w:rFonts w:eastAsia="modern a" w:cs="modern a" w:ascii="modern a" w:hAnsi="modern a"/>
          <w:color w:val="000000"/>
          <w:sz w:val="24"/>
          <w:szCs w:val="24"/>
          <w:lang w:val="en-US"/>
        </w:rPr>
        <w:t>Polygon</w:t>
      </w:r>
      <w:r>
        <w:rPr>
          <w:rFonts w:eastAsia="roman a" w:cs="roman a" w:ascii="roman a" w:hAnsi="roman a"/>
          <w:color w:val="000000"/>
          <w:sz w:val="20"/>
          <w:szCs w:val="20"/>
          <w:lang w:val="en-US"/>
        </w:rPr>
        <w:t xml:space="preserve"> routines ar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2 SetLinePa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LinePat</w:t>
      </w:r>
      <w:r>
        <w:rPr>
          <w:rFonts w:eastAsia="modern a" w:cs="modern a" w:ascii="modern a" w:hAnsi="modern a"/>
          <w:color w:val="000000"/>
          <w:sz w:val="24"/>
          <w:szCs w:val="24"/>
          <w:lang w:val="en-US"/>
        </w:rPr>
        <w:t>(iP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at;</w:t>
        <w:tab/>
        <w:tab/>
        <w:tab/>
        <w:tab/>
        <w:t>/* index into rgpaLine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s the line pattern to be used for all future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3 SetLineWeigh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LineWeight</w:t>
      </w:r>
      <w:r>
        <w:rPr>
          <w:rFonts w:eastAsia="modern a" w:cs="modern a" w:ascii="modern a" w:hAnsi="modern a"/>
          <w:color w:val="000000"/>
          <w:sz w:val="24"/>
          <w:szCs w:val="24"/>
          <w:lang w:val="en-US"/>
        </w:rPr>
        <w:t>(iWeigh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Weight;</w:t>
        <w:tab/>
        <w:tab/>
        <w:tab/>
        <w:t>/* multiplier for line weight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Sets the line weight to be used for all future lines.  The line weight is expressed as a multiplier to be multiplied by the pen size as specified in the INGD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4 SetCol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SetColor</w:t>
      </w:r>
      <w:r>
        <w:rPr>
          <w:rFonts w:eastAsia="modern a" w:cs="modern a" w:ascii="modern a" w:hAnsi="modern a"/>
          <w:color w:val="000000"/>
          <w:sz w:val="24"/>
          <w:szCs w:val="24"/>
          <w:lang w:val="en-US"/>
        </w:rPr>
        <w:t>(ipen, rg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pen;</w:t>
        <w:tab/>
        <w:tab/>
        <w:t>/* pen numb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rgb;</w:t>
        <w:tab/>
        <w:tab/>
        <w:t>/* rgb value of color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Sets the pen color for all future operations.  For GSDs</w:t>
      </w:r>
      <w:r>
        <w:rPr>
          <w:rFonts w:eastAsia="modern a" w:cs="modern a" w:ascii="modern a" w:hAnsi="modern a"/>
          <w:color w:val="000000"/>
          <w:sz w:val="24"/>
          <w:szCs w:val="24"/>
          <w:lang w:val="en-US"/>
        </w:rPr>
        <w:t>, iPen</w:t>
      </w:r>
      <w:r>
        <w:rPr>
          <w:rFonts w:eastAsia="roman a" w:cs="roman a" w:ascii="roman a" w:hAnsi="roman a"/>
          <w:color w:val="000000"/>
          <w:sz w:val="20"/>
          <w:szCs w:val="20"/>
          <w:lang w:val="en-US"/>
        </w:rPr>
        <w:t xml:space="preserve"> is an index into the </w:t>
      </w:r>
      <w:r>
        <w:rPr>
          <w:rFonts w:eastAsia="modern a" w:cs="modern a" w:ascii="modern a" w:hAnsi="modern a"/>
          <w:color w:val="000000"/>
          <w:sz w:val="24"/>
          <w:szCs w:val="24"/>
          <w:lang w:val="en-US"/>
        </w:rPr>
        <w:t>rgcoAvail</w:t>
      </w:r>
      <w:r>
        <w:rPr>
          <w:rFonts w:eastAsia="roman a" w:cs="roman a" w:ascii="roman a" w:hAnsi="roman a"/>
          <w:color w:val="000000"/>
          <w:sz w:val="20"/>
          <w:szCs w:val="20"/>
          <w:lang w:val="en-US"/>
        </w:rPr>
        <w:t xml:space="preserve"> array.  For multicolor devices (</w:t>
      </w:r>
      <w:r>
        <w:rPr>
          <w:rFonts w:eastAsia="modern a" w:cs="modern a" w:ascii="modern a" w:hAnsi="modern a"/>
          <w:color w:val="000000"/>
          <w:sz w:val="24"/>
          <w:szCs w:val="24"/>
          <w:lang w:val="en-US"/>
        </w:rPr>
        <w:t>fMultiColor</w:t>
      </w:r>
      <w:r>
        <w:rPr>
          <w:rFonts w:eastAsia="roman a" w:cs="roman a" w:ascii="roman a" w:hAnsi="roman a"/>
          <w:color w:val="000000"/>
          <w:sz w:val="20"/>
          <w:szCs w:val="20"/>
          <w:lang w:val="en-US"/>
        </w:rPr>
        <w:t xml:space="preserve"> set), </w:t>
      </w:r>
      <w:r>
        <w:rPr>
          <w:rFonts w:eastAsia="modern a" w:cs="modern a" w:ascii="modern a" w:hAnsi="modern a"/>
          <w:color w:val="000000"/>
          <w:sz w:val="24"/>
          <w:szCs w:val="24"/>
          <w:lang w:val="en-US"/>
        </w:rPr>
        <w:t>iPen</w:t>
      </w:r>
      <w:r>
        <w:rPr>
          <w:rFonts w:eastAsia="roman a" w:cs="roman a" w:ascii="roman a" w:hAnsi="roman a"/>
          <w:color w:val="000000"/>
          <w:sz w:val="20"/>
          <w:szCs w:val="20"/>
          <w:lang w:val="en-US"/>
        </w:rPr>
        <w:t xml:space="preserve"> is meaningless.  In this case, and optionally for any other device, the </w:t>
      </w:r>
      <w:r>
        <w:rPr>
          <w:rFonts w:eastAsia="modern a" w:cs="modern a" w:ascii="modern a" w:hAnsi="modern a"/>
          <w:color w:val="000000"/>
          <w:sz w:val="24"/>
          <w:szCs w:val="24"/>
          <w:lang w:val="en-US"/>
        </w:rPr>
        <w:t>rgb</w:t>
      </w:r>
      <w:r>
        <w:rPr>
          <w:rFonts w:eastAsia="roman a" w:cs="roman a" w:ascii="roman a" w:hAnsi="roman a"/>
          <w:color w:val="000000"/>
          <w:sz w:val="20"/>
          <w:szCs w:val="20"/>
          <w:lang w:val="en-US"/>
        </w:rPr>
        <w:t xml:space="preserve"> value should be used to set the pen color.  For GSDs, if </w:t>
      </w:r>
      <w:r>
        <w:rPr>
          <w:rFonts w:eastAsia="modern a" w:cs="modern a" w:ascii="modern a" w:hAnsi="modern a"/>
          <w:color w:val="000000"/>
          <w:sz w:val="24"/>
          <w:szCs w:val="24"/>
          <w:lang w:val="en-US"/>
        </w:rPr>
        <w:t>iPen</w:t>
      </w:r>
      <w:r>
        <w:rPr>
          <w:rFonts w:eastAsia="roman a" w:cs="roman a" w:ascii="roman a" w:hAnsi="roman a"/>
          <w:color w:val="000000"/>
          <w:sz w:val="20"/>
          <w:szCs w:val="20"/>
          <w:lang w:val="en-US"/>
        </w:rPr>
        <w:t xml:space="preserve"> is -1 (</w:t>
      </w:r>
      <w:r>
        <w:rPr>
          <w:rFonts w:eastAsia="modern a" w:cs="modern a" w:ascii="modern a" w:hAnsi="modern a"/>
          <w:color w:val="000000"/>
          <w:sz w:val="24"/>
          <w:szCs w:val="24"/>
          <w:lang w:val="en-US"/>
        </w:rPr>
        <w:t>rgb</w:t>
      </w:r>
      <w:r>
        <w:rPr>
          <w:rFonts w:eastAsia="roman a" w:cs="roman a" w:ascii="roman a" w:hAnsi="roman a"/>
          <w:color w:val="000000"/>
          <w:sz w:val="20"/>
          <w:szCs w:val="20"/>
          <w:lang w:val="en-US"/>
        </w:rPr>
        <w:t xml:space="preserve"> is undefined), the "color" is the complement of the current pixel color.  In other words, an iPen of -1 means to complement the pixel colors rather than setting them to a specified color.  All of the line drawing procedures (Rectangle, Arc, and Polygon when the area pattern is 0, and Draw) and BitBlt for the GSD must support thi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routine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Higher Level Primat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higher level primatives are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Tex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Text</w:t>
      </w:r>
      <w:r>
        <w:rPr>
          <w:rFonts w:eastAsia="modern a" w:cs="modern a" w:ascii="modern a" w:hAnsi="modern a"/>
          <w:color w:val="000000"/>
          <w:sz w:val="24"/>
          <w:szCs w:val="24"/>
          <w:lang w:val="en-US"/>
        </w:rPr>
        <w:t>(lpch, cch, hps, fo, wRo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pch;</w:t>
        <w:tab/>
        <w:tab/>
        <w:tab/>
        <w:t>/* far pointer to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 count of characters in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ps;</w:t>
        <w:tab/>
        <w:tab/>
        <w:tab/>
        <w:tab/>
        <w:t>/* half-point size of font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o;</w:t>
        <w:tab/>
        <w:tab/>
        <w:tab/>
        <w:tab/>
        <w:t>/* font number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wRotate;</w:t>
        <w:tab/>
        <w:tab/>
        <w:tab/>
        <w:t>/* rotation in degrees */</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is procedure is not currently used in the GS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Rectangl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Rectangle</w:t>
      </w:r>
      <w:r>
        <w:rPr>
          <w:rFonts w:eastAsia="modern a" w:cs="modern a" w:ascii="modern a" w:hAnsi="modern a"/>
          <w:color w:val="000000"/>
          <w:sz w:val="24"/>
          <w:szCs w:val="24"/>
          <w:lang w:val="en-US"/>
        </w:rPr>
        <w:t>(lp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RECT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 rectangle in the current color, current line weight, and current line or area pattern.  The rectangle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pplication program assumes that the pen will draw inside the vertices of the 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3 Arc</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Arc</w:t>
      </w:r>
      <w:r>
        <w:rPr>
          <w:rFonts w:eastAsia="modern a" w:cs="modern a" w:ascii="modern a" w:hAnsi="modern a"/>
          <w:color w:val="000000"/>
          <w:sz w:val="24"/>
          <w:szCs w:val="24"/>
          <w:lang w:val="en-US"/>
        </w:rPr>
        <w:t>(lprect, thStart, th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bounding box of ar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thStart;</w:t>
        <w:tab/>
        <w:tab/>
        <w:tab/>
        <w:t>/* start angle in degre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thLength;</w:t>
        <w:tab/>
        <w:tab/>
        <w:tab/>
        <w:t>/* arc length in degre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n arc in the current color, current line weight, and current line or area pattern.  The bounding box pointed to by </w:t>
      </w:r>
      <w:r>
        <w:rPr>
          <w:rFonts w:eastAsia="modern a" w:cs="modern a" w:ascii="modern a" w:hAnsi="modern a"/>
          <w:color w:val="000000"/>
          <w:sz w:val="24"/>
          <w:szCs w:val="24"/>
          <w:lang w:val="en-US"/>
        </w:rPr>
        <w:t>lprect</w:t>
      </w:r>
      <w:r>
        <w:rPr>
          <w:rFonts w:eastAsia="roman a" w:cs="roman a" w:ascii="roman a" w:hAnsi="roman a"/>
          <w:color w:val="000000"/>
          <w:sz w:val="20"/>
          <w:szCs w:val="20"/>
          <w:lang w:val="en-US"/>
        </w:rPr>
        <w:t xml:space="preserve"> defines the size of the arc.  The angles start at the 12:00 position and increase clockwise.  The arc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application program assumes that the pen will draw inside the arc as with the Rectangle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4 Polygon</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Polygon</w:t>
      </w:r>
      <w:r>
        <w:rPr>
          <w:rFonts w:eastAsia="modern a" w:cs="modern a" w:ascii="modern a" w:hAnsi="modern a"/>
          <w:color w:val="000000"/>
          <w:sz w:val="24"/>
          <w:szCs w:val="24"/>
          <w:lang w:val="en-US"/>
        </w:rPr>
        <w:t>(lppolyg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OLYGON far *lppolygon;</w:t>
        <w:tab/>
        <w:t>/* far pointer to POLYGON structure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Draws a polygon in the current color, current line weight, and current line or area pattern.  The polygon will be either outlined or filled as specified by </w:t>
      </w:r>
      <w:r>
        <w:rPr>
          <w:rFonts w:eastAsia="modern a" w:cs="modern a" w:ascii="modern a" w:hAnsi="modern a"/>
          <w:color w:val="000000"/>
          <w:sz w:val="24"/>
          <w:szCs w:val="24"/>
          <w:lang w:val="en-US"/>
        </w:rPr>
        <w:t>SetAreaPat</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size of the polygon structure (the </w:t>
      </w:r>
      <w:r>
        <w:rPr>
          <w:rFonts w:eastAsia="modern a" w:cs="modern a" w:ascii="modern a" w:hAnsi="modern a"/>
          <w:color w:val="000000"/>
          <w:sz w:val="24"/>
          <w:szCs w:val="24"/>
          <w:lang w:val="en-US"/>
        </w:rPr>
        <w:t xml:space="preserve">cbPolygon field) </w:t>
      </w:r>
      <w:r>
        <w:rPr>
          <w:rFonts w:eastAsia="roman a" w:cs="roman a" w:ascii="roman a" w:hAnsi="roman a"/>
          <w:color w:val="000000"/>
          <w:sz w:val="20"/>
          <w:szCs w:val="20"/>
          <w:lang w:val="en-US"/>
        </w:rPr>
        <w:t>depends on the number of points in the polygon.</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num_pts = (</w:t>
      </w:r>
      <w:r>
        <w:rPr>
          <w:rFonts w:eastAsia="modern a" w:cs="modern a" w:ascii="modern a" w:hAnsi="modern a"/>
          <w:color w:val="000000"/>
          <w:sz w:val="24"/>
          <w:szCs w:val="24"/>
          <w:lang w:val="en-US"/>
        </w:rPr>
        <w:t>cbPolygon</w:t>
      </w:r>
      <w:r>
        <w:rPr>
          <w:rFonts w:eastAsia="roman a" w:cs="roman a" w:ascii="roman a" w:hAnsi="roman a"/>
          <w:color w:val="000000"/>
          <w:sz w:val="20"/>
          <w:szCs w:val="20"/>
          <w:lang w:val="en-US"/>
        </w:rPr>
        <w:t xml:space="preserve"> - sizeof(POLYGON)) / sizeof(GPOINT) + 1</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The array of POINTs which define the vertices of the polygon is in the variable length </w:t>
      </w:r>
      <w:r>
        <w:rPr>
          <w:rFonts w:eastAsia="modern a" w:cs="modern a" w:ascii="modern a" w:hAnsi="modern a"/>
          <w:color w:val="000000"/>
          <w:sz w:val="24"/>
          <w:szCs w:val="24"/>
          <w:lang w:val="en-US"/>
        </w:rPr>
        <w:t>rggpt[] arr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5 BitBlt</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BitBlt</w:t>
      </w:r>
      <w:r>
        <w:rPr>
          <w:rFonts w:eastAsia="modern a" w:cs="modern a" w:ascii="modern a" w:hAnsi="modern a"/>
          <w:color w:val="000000"/>
          <w:sz w:val="24"/>
          <w:szCs w:val="24"/>
          <w:lang w:val="en-US"/>
        </w:rPr>
        <w:t>(lprect, lpbitmap, cbRow, fColorPla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source 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MAP far *lpbitmap;</w:t>
        <w:tab/>
        <w:t>/* far pointer to source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bRow;</w:t>
        <w:tab/>
        <w:tab/>
        <w:tab/>
        <w:t>/* count of bytes in each row of source bitm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olorPlanes;</w:t>
        <w:tab/>
        <w:tab/>
        <w:t>/* if TRUE, modify specific color planes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pies a rectangle of bits from the source bitmap to the printer or screen.  The rectangle defines the bits in the source bitmap to be copied to the printer.  The current pen location defines the top-left corner of the destination rectangle on the printer.  A 1 bit in the source bitmap should cause the corresponding pixel on the printer to be modified.  A 0 bit in the source bitmap should leave the corresponding pixel unchanged.</w:t>
      </w:r>
      <w:r>
        <w:rPr>
          <w:rFonts w:eastAsia="modern a" w:cs="modern a" w:ascii="modern a" w:hAnsi="modern a"/>
          <w:color w:val="000000"/>
          <w:sz w:val="24"/>
          <w:szCs w:val="24"/>
          <w:lang w:val="en-US"/>
        </w:rPr>
        <w:t xml:space="preserve">  If fColorPlanes is TRUE, the color planes corresponding to the bits set in the current color should be set to 1 and the color planes corresponding to the bits cleared in the current color should be unchanged.  If fColorPlanes is FALSE, a pixel should be modified by changing all color planes of that pixel to match the current color.  A special case of BitBlt handles markers.  If lprect == 0L, the cbRow parameter should be interpreted as a marker index and the marker should be blted to the device centered about the current pen location.  The following is a list of the markers and their indices that must be suppor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N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illed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Filled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Filled di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w:t>
        <w:tab/>
        <w:t>Aster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w:t>
        <w:tab/>
        <w:t>Hollow circ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w:t>
        <w:tab/>
        <w:t>Hollow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w:t>
        <w:tab/>
        <w:t>Hollow diamo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w:t>
        <w:tab/>
        <w:t>D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w:t>
        <w:tab/>
        <w:t>Das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Snap Shot Primatives</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The following primatives are designed for applications that need to read portions of the graphic.  These are typically only available on screen devic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1 DrawXOR</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DrawXOR</w:t>
      </w:r>
      <w:r>
        <w:rPr>
          <w:rFonts w:eastAsia="modern a" w:cs="modern a" w:ascii="modern a" w:hAnsi="modern a"/>
          <w:color w:val="000000"/>
          <w:sz w:val="24"/>
          <w:szCs w:val="24"/>
          <w:lang w:val="en-US"/>
        </w:rPr>
        <w:t>(x, 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 y;</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Draws a line in the current color, line weight, and line pattern by XORing the line with the current screen image.  The line is drawn from the current point (as specified by the last command) to the specified point and leaves the pen (current point) at this new lo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2 BitRead</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VOID </w:t>
      </w:r>
      <w:r>
        <w:rPr>
          <w:rFonts w:eastAsia="roman a" w:cs="roman a" w:ascii="roman a" w:hAnsi="roman a"/>
          <w:b/>
          <w:bCs/>
          <w:color w:val="000000"/>
          <w:sz w:val="20"/>
          <w:szCs w:val="20"/>
          <w:lang w:val="en-US"/>
        </w:rPr>
        <w:t>BitRead</w:t>
      </w:r>
      <w:r>
        <w:rPr>
          <w:rFonts w:eastAsia="modern a" w:cs="modern a" w:ascii="modern a" w:hAnsi="modern a"/>
          <w:color w:val="000000"/>
          <w:sz w:val="24"/>
          <w:szCs w:val="24"/>
          <w:lang w:val="en-US"/>
        </w:rPr>
        <w:t>(lprect, lpbitmap, cbR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CT far *lprect;</w:t>
        <w:tab/>
        <w:tab/>
        <w:t>/* far pointer to target REC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TMAP far *lpbitmap;</w:t>
        <w:tab/>
        <w:t>/* far pointer to target bit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bRow;</w:t>
        <w:tab/>
        <w:tab/>
        <w:tab/>
        <w:t>/* count of bytes in each row of bitmap */</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Copies a rectangle of bits from the printer or screen to the target bitmap.  The rectangle defines the bits on the screen to be copied to the target bitmap.  The current pen location defines the top-left corner of the source rectangle on the screen.</w:t>
      </w:r>
      <w:r>
        <w:rPr>
          <w:rFonts w:eastAsia="modern a" w:cs="modern a" w:ascii="modern a" w:hAnsi="modern a"/>
          <w:color w:val="000000"/>
          <w:sz w:val="24"/>
          <w:szCs w:val="24"/>
          <w:lang w:val="en-US"/>
        </w:rPr>
        <w:t xml:space="preserve">  The resulting bits in the target map correspond to an OR of the bits in the color planes specified by the current color.</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29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rst CW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reated from GSD document (from JohnG), rename, revi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7 / 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SetPrinting(), implemented print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5 / 88 (2.22.03) [JW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dified SetColor() to support complementing of colors.  SetColor() is now required (fingpSetColor was deleted).  BitBlt() is now required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5 /88 (2.22.04)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ngpInitGraphics, fingpDraw.  InitGraphics, TermGraphics required for GS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28 / 88 (2.22.04)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fingpSnapShot, DrawXOR, BitRea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Initialization - Screen or Printer</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Loading Driver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1 FLoadGsd</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2 FLoadGpd</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Initializing Mode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1 FInitGraphics for Screen</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2 FInitGraphics for Printer</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3 TermGraphic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Switch Screen/Printer Mode</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1 fPrinting</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ata Structure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Terminology</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Drawing Structure</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1 GPOINT / GPT</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2 RECT</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3 POLYGON</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4 BITMAP</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Driver Info Structure</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1 INGD - Graphic Drawing Info</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2 FINGD Field of INGD</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3 FINGP - fingpAvailable field</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GSD Procedures</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Mouse Control</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Very Primative Primatives</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1 Move</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2 Draw</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Drawing Attribute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1 SetAreaPa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2 SetLinePa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3 SetLineWeight</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4 SetColor</w:t>
        <w:tab/>
        <w:t>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Higher Level Primativ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 Text</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 Rectangle</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3 Arc</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4 Polygon</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5 BitBlt</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Snap Shot Primatives</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1 DrawXOR</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2 BitRead</w:t>
        <w:tab/>
        <w:t>10</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2043"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Graphical Drawing</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
  </w:p>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11/28/8811/28/88┐P</dc:description>
  <dc:language>en-US</dc:language>
  <cp:lastModifiedBy/>
  <cp:revision>0</cp:revision>
  <dc:subject/>
  <dc:title/>
</cp:coreProperties>
</file>