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x.xx :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ques C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optional support for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li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verlapping windows support it is possible for windows to partially or completely obscure other windows.  The display priority that a window has is determined by the window tree.  Child windows will obscure parent windows, and siblings closer to the tail of the sibling chain will obscure siblings closer to the head.  Output to all windows will be clipped to the client area as before.  Output to windows with the new style WS_CLIPOUT will also be clipped if obscured by a window of higher priority.  As well, since windows are no longer required to be contained within their parents, output is clipped to the client area of all the parent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implement the clipping, CW requires additional memory for an overlap table.  You should call the following routines in the same place you call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AllocOverlapTable();FAllocOverlapTable(pinst,lpfn_drv_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s space for the clipping table.  Returns false if it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pointer to the current inst.  This routine requires the screen sizes to allocate the table, so the inst should be filled before calling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alloc is the memory allocation routine you provide for driver memory allocation (LpwAllocDriverMem). Please refer to the API document for installable drivers (cwdrv.doc)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OverlapTable();FreeOverlapTable(lpfn_drv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clipp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free is the corresponding far memory freeing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pplication using overlapping windows should have one main background window created with the style WS_CLIPOUT.  Any children added to this window will inherit this style automatically so any output performed in this region will be properly clipped.  In order to establish the priority of this windows children you should the use the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ead of the child list is the window in the back, and the tail is on top.  Thus windows closer to the tail of the list will obscure windows that are before it (closer to the head of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Head();AddChildHea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be obscured by all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Tail();AddChildTail(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obscure all of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resize or close windows, the following function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Overlap():MoveWindowOverlap(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window to position (ax,ay), and all its child windows by the same relative amount as the original window was moved.  Also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izeWindowOverlap():SizeWindowOverlap(pwnd,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size of current window by (drx, dry).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oseWindowOverlap():CloseWindowOverla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 the specified window.  Will call RemoveChild to actually remove the window and will kepp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erforming one or more of the above operations, the following function should be called to redraw the damaged regions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drawDamagedRegions();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 any windows that are effected by the changes in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use of MoveWindow, SetWindowSize, and RemoveChild cannot be used in conjunction with the previous calls and still use RedrawDamagedRegions.  They must be resolved with direct calls to DrawWindow.  Also if, for example, MoveWindowOverlap is called, RedrawDamagedRegions MUST be used before any calls to MoveWindow, SetWindowSize or RemoveChild, and vice-versa. If you do want tu use MoveWindow, SetWindowSize, or RemoveChild, then before drawing your windows, you must call the follow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thinkDisplay():Rethink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s the clipping table used by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Moveabl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ically children of the main window should have the style WS_OVERLAP.  Windows with this style are moveable and will interpret mouse action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window: CW will attempt to bring this window to the foreground before interpreting the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left corner: The top left corner acts like a button and will send a WM_CLOSE to the window proc if the button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right corner: Also acts like a button but sends WM_ZOOM if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left side or top: displays a moveable outline of the window that the user can move around with the mouse.  When the button is released a WM_MOV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right side or bottom: displays an outline that changes size as the mouse moves.  When the button is released a WM_SIZ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WM_MOVE or WM_SIZE message, the new location is given in absolute coordinates by ax = HIBYTE(HIWORD(lParam)), ay = LOBYTE(HIWORD(lParam)), and the size by dax = HIBYTE(LOWORD(lParam)), day = LOBYTE(LOWORD(lParam)).  CW will not actually move or size the window, that is up to the application. It is also up to the application to call 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a window to the top, CW sends the appropriate window a WM_ACTIVATE message with wParam == TRUE.  To keep things consistent for the application, it also sends a WM_ACTIVATE with wParam == FALSE to the previous foreground window.  The applications can then use the following function to actually bring the window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indowToTop();WindowToTo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s pwnd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at the application may provide a keyboard interface for moving and sizing windows, the following routines have bee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oveOverlapWithKeyboard();FMov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nd outline around the window pwnd and allows the user to move the outline with the cursor keys (control cursor jumps).  When the user hits enter, the WM_MOVE message is sent and TRUE is returned.  If the user hits escape, no message is sent and FALS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izeOverlapWithKeyboard();FSiz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FMoveOverlapWith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isplay these moveable windows, CW provides two new box types; boxActiveWnd, and boxInactiveWindowIn. Active windows have a double line at the top while inactive windows have a single line.  It is recommended that the application display the foremost window using boxActiveWnd, and the others as inactive windows.  In order to determine the top window, the following routines we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sTopWindow();FIs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wnd is the foremost of its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GetTopWindow();PwndGet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foremost sibling of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to make things pretty, the following routine wa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OverlapShadow();DrawOverlapSha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s a shadow on pwnd. ONLY the topmost window can cast a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Oth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essag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overlapping windows, like that of menus, is done via some special message hooks.  This messaging controls the mouse hit detection of the overlapping window borders, as well as the close and zoom icon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Enable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Overlap(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or disable overlapping window messaging.  Usually used in conjunction with enabling/disabling the menu bar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message sent to overlapping windows (windows with WS_CLIPOUT style) when a LBUTTONDOWN mouse would cause overlapped window processing to occur.  This allows the application to change the behavior of overlapped window processing (important to controls placed on borders such as split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ndProc returns 0L, then the mouse message is interpreted as usual (overlap window processing occurs).  If the application WndProc returns 1L, then no overlapped window processing occurs (and the mouse event does not otherwise get sent to the window -- i.e. the WM_LBUTTONDOWN never ge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typical window procedure for a moveable overlap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xyLast</w:t>
        <w:tab/>
        <w:t>rgwExtra[0];</w:t>
        <w:tab/>
        <w:t>// ax,ay of Upper Lef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rxyLast  rgwExtra[1];</w:t>
        <w:tab/>
        <w:t>// rx,ry to Lower Righ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ZoomOut</w:t>
        <w:tab/>
        <w:t>rgwExtra[2];</w:t>
        <w:tab/>
        <w:t>// do we zoom out or zoom in</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LONG FAR PASCA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pWndProc(pwnd, message, wParam,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nd proc for overla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tab/>
        <w:t xml:space="preserve">   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 xml:space="preserve">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 xml:space="preserve">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PAIN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sTopWindow(pwnd))</w:t>
        <w:tab/>
        <w:tab/>
        <w:t xml:space="preserve">// top window so draw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b/>
        <w:tab/>
        <w:tab/>
        <w:tab/>
        <w:t>// as acti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amp;boxActiveWindowOut,isaUser,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OverlapShadow(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tab/>
        <w:tab/>
        <w:tab/>
        <w:tab/>
        <w:tab/>
        <w:tab/>
        <w:t>// not the top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 &amp;boxInactiveWindow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saUser + 1, 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 + 1);</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ACTIVAT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bring this window to fore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ndowToTo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move this window to back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SIZ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MO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ave the position for zooming</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axyLast = 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rxyLast = 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new position and size are given in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veWindowOverlap(pwnd, (AX) HI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zeWindowOverlap(pwnd, (AX) HI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ZO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the window out to fill the main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RC 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tClientRrc(PwndParent(pwnd),&amp;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OfRx(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OfRy(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rrc.rxRight, rrc.ryBott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FA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back to where we were before zooming 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 HI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AX) HI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tab/>
        <w:t>// we have moved a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CLO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nup associated data</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oseWindowOverla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4</w:t>
        <w:tab/>
        <w:t xml:space="preserve">cre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8</w:t>
        <w:tab/>
        <w:t>fixed after review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10</w:t>
        <w:tab/>
        <w:t>changed after optimized redraw implemented (J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lipping</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oveable window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Hea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Tail()</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OverlapSha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oc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veOverlapWithKeyboar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zeOverlapWithKeyboard()</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indowToTop()</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Get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DamagedRegion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hinkDisplay()</w:t>
        <w:tab/>
        <w:tab/>
        <w:tab/>
        <w:t>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x.xx) Overlapping Window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4/07/88├+</dc:description>
  <dc:language>en-US</dc:language>
  <cp:lastModifiedBy/>
  <cp:revision>0</cp:revision>
  <dc:subject/>
  <dc:title/>
</cp:coreProperties>
</file>