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ers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W Servic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oordinat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A Window</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CW Rul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pplied File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 GLOBA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ase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GLOBALS axMac, ayMac.</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YPE WND/PWND - The Window Data Structur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TYPE RRC - a RELATIV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TYPE ARC - an ABSOLUT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TYPE BOX - a box format typ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GLOBALS boxSingle, boxDoubl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MSG - the message structur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TYPE MENUBAR - a menu bar.</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YPE MENU - a MENU (drop down).</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TYPE MENUITEM - a menu item (inside drop dow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TYPE MPVKEYID - accelerator ent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 TYPE FDE - file directory entry.</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Keyboard Input and Control</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ouse Input and Control</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Mouse Global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fMousePresen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Driver Routine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EnableMous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tMouseCurs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MouseConditionalOff</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5 SetMouseDoubleSpeed</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6 Mouse Capture Routine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7 SetCaptur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8 ReleaseCapture</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isc Mouse Functions</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indow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tatically Creating Window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Exampl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General Window Control</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Add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Remove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EnableWindow</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GetClientRrc</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5 SetWindowStyl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6 SetWindow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7 MoveWindow</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8 SetWindowProc</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9 G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0 S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1 PwndParent, PwndChild, PwndSibling</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Window Drawing Routin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 DrawWindow</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 DrawBorder</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 DrawBorder2</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Rectangle Utiliti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 SetRect</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 Intersect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3 Unio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4 IsRectEmpty</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5 PtI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6 Copy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7 SetRectEmpty</w:t>
        <w:tab/>
        <w:t>2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Listbox Control</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 InitListBox</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 GetListBoxOrientation</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3 InitListBoxOriented</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Drawing inside a Window</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Drawing</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Text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Char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DrawBox</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Area Operations</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 Fill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 BltA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 Area Save/Restore</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 Sav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5 Restor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6 CbSizeRrc/CwSizeRrc</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ursor Operations</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 EnableCursor</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 MoveCursor</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Color Control</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 SetSys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 S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3 G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4 SetRgca</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5 SetIsaFfont</w:t>
        <w:tab/>
        <w:t>2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Drawing Modes</w:t>
        <w:tab/>
        <w:t>2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ordinate Conversions</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Screen Particular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1 fMonochrome</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2 chShadow/diShadow</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Focus Control</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Focus Routine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SetFocu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 GetFocus</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VARIABLE fMessage</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VARIABLE abAbort - User abort.</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VARIABLES fKeyIsUp, fKeyWasUp - DOS3 Keyboard test</w:t>
        <w:tab/>
        <w:t>2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TSR Support</w:t>
        <w:tab/>
        <w:t>2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 SetTsrProtocol</w:t>
        <w:tab/>
        <w:t>2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essages</w:t>
        <w:tab/>
        <w:t>3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Message Routines</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 Peek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2 Unge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 Dispatch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 Pos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 SendMessage</w:t>
        <w:tab/>
        <w:t>3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enus</w:t>
        <w:tab/>
        <w:t>3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Menu 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Init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 FEnableMenu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 Enable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 EnableMenuItem</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 Check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 FMenuItemChecked</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 Find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8 DrawMenubar</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9 OpenMenu</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0 SetMenuKeys</w:t>
        <w:tab/>
        <w:t>3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Menu Creation Macros</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Help</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iscellaneous</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Misc System Routine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ClockTick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Beep</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Click</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RepaintScreen</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RspAppIdle</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Dialog Boxe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 MessageBox</w:t>
        <w:tab/>
        <w:t>3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croll Bar Function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 SetScrollPo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 GetScrollPo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 SetScrollRange</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Edit Function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 SetEditText</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 SetEditWidth</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 GetEditText</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Exported Managers</w:t>
        <w:tab/>
        <w:t>3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Work Buffe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 PbAlloc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 Free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 OutOfMemory</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 LpbAllocWorkFa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 FreeWorkFar</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Floppy control</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 fSingleFloppy</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 FValidDrive</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Extra Init/Term</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 LeaveCow</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 EndCow</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INT 24 Errors</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ouse Saving</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1 CbSiz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2 Sav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3 RestoreMouseState</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Alarm Function</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1 SetAlarm</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alarm to send a message to the window pointed at by pwnd in ctick system ticks.</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2 KillAlarm</w:t>
        <w:tab/>
        <w:t>4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File Searching</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 FFindFirs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2 FFindNex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3 FindClose</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DM - Standard Dialog Manager</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nitialization / Message Pump.</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Development</w:t>
        <w:tab/>
        <w:t>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plication Programming Interface to the Character Windows environment.  This document assumes a familiarity with standard Microsoft Windows (refered to as Windows in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haracter Windows) is designed with simplicity and speed in mind.  All CW I/O is character oriented and CW uses a much simpler window and process model than that of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appendices to this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DOC</w:t>
        <w:tab/>
        <w:t>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5.DOC</w:t>
        <w:tab/>
        <w:t>Non-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WM.DOC</w:t>
        <w:tab/>
        <w:t>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DRV.DOC</w:t>
        <w:tab/>
        <w:t>CW Installable driv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GRAPHIC.DOC</w:t>
        <w:tab/>
        <w:t>Graphic Drawing information (with GSD/GP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KANJI.DOC</w:t>
        <w:tab/>
        <w:t>Kanji / DBCS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WIN.DOC</w:t>
        <w:tab/>
        <w:t>TWIN-compatible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riting CW compatible device drivers, there are the following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The format of CW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CSD.DOC</w:t>
        <w:tab/>
        <w:t>CSD character screen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KBD.DOC</w:t>
        <w:tab/>
        <w:t>KB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GSD.DOC</w:t>
        <w:tab/>
        <w:t>GSD graphical 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implementation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MP</w:t>
        <w:tab/>
        <w:t>CW internal implementation (PRIVAT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urrently 3 different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ped CW : the CW system which supports swapped code in a non-protected environment (i.e.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3 : the CW user interface to non-swapped DOS 3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5 : the CW user interface to DOS 5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rsions have very similar APIs (with only minor differences for some lower level services and how idle loops are implemented).  All versions have a medium model interface (FAR calls, NEAR data) making CW usable for Small, Medium and mixed model programs (Large and Huge CW programs make little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ub-version control options for specific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support is also a variation (see Appendix for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CW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provided by the CW system inclu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NEL : Memory management, code swapping and other low level services (code swapping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 Windows User interface (similar to Window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 the Standard Dialog Manager (CW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ince the CW system is far less general than the Windows system, the interfaces are tighter and more optimized providing a more efficient implementation of the Windows-lik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services (such as Pcode interpreter, SbMgr, Lmem, ...) have CW variants.  Please refer to the corresponding document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s built upon a set of run-time installable device drivers.  The body of CW code is portable between different display/keyboard hardware.  An 8086 processor (80286 for OS/2) as well as MS-DOS or OS/2 for the operating system are the underlying base requirements.  Please refer to the driver document (DRV.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specified in characters.  The horizontal axis runs from left to right, the vertical axis runs from top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olute coordinates are specified in (ax, ay) pairs that are screen absolute.  The upper left corner of the screen is (ax=0, ay=0), the bottom right corner is (ax=axMac-1, ay=ayMac-1).  Absolute rectangles are called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coordinates are always specified relative to some window.  Relative coordinates are specified in (rx, ry) pairs.  The upper left corner of the relative drawing area is determined by the  window's client area (see below).  Relative rectangles are called R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done in window relative coordinates (for extremely rare cases of absolute drawing to the screen, a NULL pwnd parameter makes relative coordinates interpreted as absolute coordinates by most of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indow is a rectangle that is located somewhere on the screen.  It may have a border (always one character wide).  It may have one or more scroll bars.  Scroll bars are always located on bottom, or the right side of a window.  The size of the window always includes the size of any borders or scroll bars.  Windows with borders can have a name (the name is drawn in the center of the top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a window is a client area, that area of the window that can be drawn in.  The client area excludes any borders or scroll bars (i.e. a window with a border has a client area that is 2 columns narrower and 2 rows shorter than the window rectangle).  All drawing inside the window is done relative to the client area.  As a result the upper left corner of the client area is always (0, 0) i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clipped to be inside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windows are those that on the screen and can receive mouse messages.  All active windows are defined in a tree, descending from root windows.  Root windows are specified by the AddChild function added to a parent window of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window must have a parent (the parent of root windows is NULL).  Each window may have one or more children.  Child windows must be physically contained in their parent.  Sibling windows (child windows with the same parent) may not overlap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control their parents, as an example, scroll bars are children of the window that they scroll.  When scroll messages get sent to the scroll bar, they in turn pass the scroll requests to their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be added to or removed from the parent.  As a result, child windows can be easily re-used by switching their 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CW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general points should be kept in mind while reading this document, and writing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ear pointers are relative to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window) coordinates are always expressed relative to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zero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ild window is always physically contained in its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wo sibling windows can 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root window and its children are active at any time (i.e. are displayable and may receive mou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ttom right corner of rectangles (both RRC's and ARC's) is specified as a MAC value (i.e.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uppli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cludes/libraries and tools are distributed in the CWENV project (\\pstools\env) which parallel the DOSENV and WINENV distribution.  CWENV is built upon DOSENV and WIN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h(file);cwindows.h is provided to the application and is usually included by all source files that need to interface with CW (in order to use this file with the Cmerge compiler, CC must be defined (-D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h (file);csdm.h is provided for macros needed by sdm portions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tmpl.h (file);csdmtmpl.h provides additional information required by application files that include SDM templates (.sd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h (file);cgraphic.h provides additional information required by application files perform graphical drawing (refer to CWGRAPH.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code is contained in a library (.i.cow.lib (file);COW.lib, .i.cow3.lib (file);COW3.lib or .i.cow5.lib (file);COW5.lib for the 3 different versions).  Debugging versions of the libraries are also provided (.i.dcow.lib(file);DCOW.lib, .i.dcow3.lib(file);DCOW3.lib or .i.dcow5.lib(file);DCOW5.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code CW applications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txt (file);cwindows.txt provides toolbox definitions for Pcode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txt (file);cgraphic.txt provides toolbox definitions for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CW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bug.h (file);cwdebug.h is provided for CW entries and information that is specific to the debugging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f (file);cow.def is a template .DEF file for linking you CW application (the definitions in this file MUST be used in the applications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stub.exe (file);cowstub.exe is provided as the stub and loader portion of th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unge.exe (file);.i.munge.exe (program);munge.exe is provided to compress the .EXE file (convert from New Exe format into CW compresse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xstub.exe (file);.i.fixstub.exe (program);fixstub.exe is provided to fix a problem in the LINK4 linker (see section below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TYPES /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are used throughout the CW system (and will be used to a high degree in any CW application).  Note that the base types that fix into a BYTE will be defined as a WORD for the CS compiler (since BYTE local variables are expensive in Pcode).  The BYTE/WORD type when used in a structure will always b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s are of the PASCAL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YTE (type);BYTE : an unsign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ORD (type);WORD :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ORD (type);DWORD :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type);AX :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 (type);AY : an absolute screen y coordinate (BYTE/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RX (type);</w:t>
      </w:r>
      <w:r>
        <w:rPr>
          <w:rFonts w:eastAsia="roman a" w:cs="roman a" w:ascii="roman a" w:hAnsi="roman a"/>
          <w:color w:val="000000"/>
          <w:sz w:val="20"/>
          <w:szCs w:val="20"/>
          <w:lang w:val="en-US"/>
        </w:rPr>
        <w:t>R</w:t>
      </w:r>
      <w:r>
        <w:rPr>
          <w:rFonts w:eastAsia="modern a" w:cs="modern a" w:ascii="modern a" w:hAnsi="modern a"/>
          <w:color w:val="000000"/>
          <w:sz w:val="24"/>
          <w:szCs w:val="24"/>
          <w:lang w:val="en-US"/>
        </w:rPr>
        <w:t>X : a window relative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 (type);RY : a window relative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FN (type);PFN : an address of a FAR PASC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OOL (type);BOOL : a 16 bit quantity used for a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type);HANDLE : a general use handl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 (type);ISA : an index to a screen attribute (see colors)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C (type);TMC : an item code, used for SDM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M (type);.i.TMM (type);DLM, TMM : dialog and item messages types, used for SDM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 (type);SB : huge pointer segment base (WORD,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GLOBALS axMac, 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xMac (global);ax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yMac (global);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leftmost character on the screen is position (0, 0) and the bottom rightmost position on the screen is (axMax-1, ayMax-1). ayMac is a global variable set to the height of the screen in lines (0 &lt; ayMac &lt;= ayMax).  axMac is a global variable set to the width of the screen in columns (0 &lt; axMac &lt; ax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axMac and ayMac are read-only by the application and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CW has axMac == 80 (i.e. 40 column mode is not supported).  This fact should not be relied upon in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TYPE WND/PWND - The Window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style: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ursorO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FN</w:t>
        <w:tab/>
        <w:t>pfnWndProc;</w:t>
        <w:tab/>
        <w:tab/>
        <w:tab/>
        <w:t>/* Medium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cwExtra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WND (type);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is a Window structure, PWND is a near pointer to a 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DO NOT ACCESS THE ELEMENTS OF THE WND STRUCTURE DIRECTLY, use the macros and procedures provided [see below for suggested access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n identifier for the window.  This is useful to distinguish between different windows using the same WndProc.  This field should not be chang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the type of the window: either WS_TILED for root windows, or WS_CHILD for children of the root.  The style parameter is also used to indicate the subtype of a window, WS_VSCROLL and WS_HSCROLL must be defined if the window has vertical or horizontal scroll bars (respectively).  WS_BORDER must be defined if the window is to have a border.  e.g., scroll bar windows are WS_CHILD windows but in addition are either SBS_HORZ, or SBS_VERT to distinguish between horizontal and vertical scroll bars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a flag that reflects whether the window is enabled or not (and can receive mouse messages)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Window is the absolute rectangle defining the absolute top right and bottom left corners of the window [MoveWindow() and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Client is the absolute rectangle that defines the client area [GetClien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Proc is a pointer to the window manager for the window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is a pointer to a window's parent [PwndParent()].  For example, a scroll bar scrolls (i.e. controls) its parent'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is a pointer to a child window of the current window [PwndChild()].  The child window is physically contained within the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is a pointer to the next sibling window [PwndSibling()].  All children of a window are chained using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procedures AddChild() and RemoveChild() to re-organize the window tree. PwndParent(), PwndChild() and PwndSibling() can be used to walk the window tree but should not be used to restructu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defines zero or more words of extra data.  The size of cwExtraWnd is variable.  For compilation with the CS compiler, .i.cwExtraWnd;cwExtraWnd is defined as nothing, hence the WND structure is variable length.  For compilation with the CC compiler, cwExtraWnd is defined as 1, unless it is explicitly defined before "cwindows.h" is included.  Since the CC compiler does not allow variable length structures, WND's should be defined with the wndXXX macros (see below) in the CS compiler if at all possible.  Use the GetWindowWord(), and SetWindowWord() macros to access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TYPE RRC - a RELATIV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RRC (typ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RC type defines a rectangle in Window relative coordinates.  Windows relative coordinates are defined relative to the Window's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Top is the relative position of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ft is the relative position of the leftmo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Bottom is the relative position of the bottom line pl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Right is the relative position of the rightmost column plus one.  Note that the bottom and right values are MAC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TYPE ARC - an ABSOLUT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ARC (type);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 type defines a rectangle in ABSOLUTE Screen coordinates.  The contents are similar to the RRC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TYPE BOX - a box form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Lef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Righ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BOX (typ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s are drawn using character I/O.  The characters to use when displaying a box are specified by the BOX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LeftCorner, chTopRightCorner, chBottomLeftCorner, chBottomRightCorner are the characters to use for the corners of th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Side, chBottomSide, chLeftSide, chRightSide, are the characters to use for the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GLOBALS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stant boxes are defined for gener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Single uses a single line to draw the box, while boxDouble uses a doubl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boxes are read-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TYPE MSG - the 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ND</w:t>
        <w:tab/>
        <w:tab/>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i.MSG (type);</w:t>
      </w:r>
      <w:r>
        <w:rPr>
          <w:rFonts w:eastAsia="roman a" w:cs="roman a" w:ascii="roman a" w:hAnsi="roman a"/>
          <w:color w:val="000000"/>
          <w:sz w:val="20"/>
          <w:szCs w:val="20"/>
          <w:lang w:val="en-US"/>
        </w:rPr>
        <w:t>M</w:t>
      </w:r>
      <w:r>
        <w:rPr>
          <w:rFonts w:eastAsia="modern a" w:cs="modern a" w:ascii="modern a" w:hAnsi="modern a"/>
          <w:color w:val="000000"/>
          <w:sz w:val="24"/>
          <w:szCs w:val="24"/>
          <w:lang w:val="en-US"/>
        </w:rPr>
        <w:t>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G structure is the form of all messages in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defines the window that is to receiv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s a code identifying the message.  All ids less than WM_USER are reserved for CW.  All ids equal to and above WM_USER can be u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sing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a doub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is the time that the message was queued (in system time units - do not rely upon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not normally access the fields of the MSG structure.  See the section on Window Messages for more details on which messages are sent, and what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TYPE MENUBAR - a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c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 *</w:t>
        <w:tab/>
        <w:t>rg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PVKEYID *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BAR (typ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bar (always at the top of the screen) contain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enu is the number of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 is an array of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pvkeyid is an array of mappings between virtual keys and menu items (see below) sometimes called accelerators (the list is terminated by a null MPVKEYID element that has both vkey and idItem field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YPE MENU - a MENU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w:t>
        <w:tab/>
        <w:t>p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ite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rgmenuitem;</w:t>
        <w:tab/>
        <w:tab/>
        <w:t>/* if fHandle is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prgmenuitem;</w:t>
        <w:tab/>
        <w:tab/>
        <w:t>/* if fHandle is T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 (typ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a list of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Menu is an identifier for the menu and should be unique among the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Title is the starting column of the menu title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array of menu items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FALSE if you wish the menu title to be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across the menu bar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Title is the length of the title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Title is the text of the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em is the number of menu items in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MaxItem is the length of the longest menu item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item is an array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gmenuitem is a pointer to an array of menu items (i.e. a handle to a block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User is an extra word that can be used by the application for anything it wants.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TYPE MENUITEM - a menu item (inside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bParamUse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p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ITEM;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enu item specifies one item that may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a identifier used to identify the menu item to the code that needs to handle WM_COMMAND messages.  The idItem should be unique for all items in the menu (and also must be unique relative to all idMenu fields of all MENU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ndicates if the item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indicates if the item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indicates if the item is a horizontal line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item name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for the menu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Item is the text of the item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Item is a handle (double indirect near pointer) to the text of the item and is used if fHandl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amUser and wParamUser are a byte and a word (respectively) that may be used by the application.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TYPE MPVKEYID - accelerato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v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one of a list of key accelerators (se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 is a combined VK and KK.  Use the .i.VkeyOfVkKk();VkeyOfVkKk() macro to define the key and the keystates.  Only function keys and Backspace may be used as accelerators.  The valid KK values for this function are 0 (no shifts), KK_SHIFT, KK_CONTROL and KK_MENU (which all may be |'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the id of the menu item that this key translates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with idItem should exist in the menu (if not the accelerator is ignored).  If the menu item is disabled, the accelerator will not work.  See the CW Messages document for more details on menus, KKs and interactive menu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3 TYPE FDE - file directory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reserved[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i.atr (field);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szNam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FDE (type);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by .i.FFindFirst;FFindFirst / FFindNext to return information about the file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is information used by the operating system in file searching.  This should not be read or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is the attribute mask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ime and wDate give the system date stamp when the file was last modified.  They can be combined into a DWORD and compared to the time/date of anoth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 is the size, in bytes,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Name is the name of the file.  This is not a full path specification; it is of the format "NAME" or "NAME.EXT" where NAME is the file's name, and EXT is its extens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Keyboard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ocument CWDRV.DOC for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ouse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routines are provided to control the mouse inpu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Later put into an installable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we assume Microsoft Mouse 6.0 (or bette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Mouse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MousePresent (global);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if a mouse is present in the system (FALSE otherwise).  Read-only by the application,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Driv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Enable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ouse();FEnableMouse(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splay is TRUE then the mouse is turned on, otherwise the mouse is turned off.  Returns the previous state, or always FALSE if mouse does not exist.  The mouse is initially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tMous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ol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ow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And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Xor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And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Xor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SetMouseCursor(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w:t>
        <w:tab/>
        <w:t>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 cursor to the attributes specified in the given MCB.  This allows the application to change the mouse cursor as desired.  If the application does not call SetMouseCursor, then the system default mouse cursors will be used (text: color inverting; graphics: arrow pointing up to the left).  See the Microsoft Mouse User's Guide for more details (fun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s of the MCB structure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Hot is the horizont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wHot is the vertic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AndMaskGfx is the bitmap of the screen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XorMaskGfx is the bitmap of the cursor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dMaskText is the screen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orMaskText is the cursor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MouseConditional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MouseConditionalOff(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OB</w:t>
        <w:tab/>
        <w:t>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ill not be drawn in the given scree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4 SwapMouse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wapMouseButtons();SwapMouseButton(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wap state of the mouse buttons (fSwap TRUE =&gt; reverse buttons).  Return the old swap state.  This function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5 SetMouseDouble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DoubleSpeed();SetMouseDoubleSpeed(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s double speed threshold to mps Mickeys per second.  See the Microsoft Mouse User's Guide for more details (fx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6 Mouse Captur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7 Set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Capture();SetCapture(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s the mouse.  All mouse events are sent to pwnd until the mouse is released.  Note that mouse events outside the window will also be sent to the window capturing the mouse so that care should be taken when using relative mouse coordinates.  Returns the address of the window that had the capture (or NULL if not cap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8 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leaseCapture();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s capture of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Misc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DoubleClickTime();SetDoubleClickTime(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ouse double click detection time.  Returns the old double click time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ing is an important concept to the CW system.  The main differences between CW and Windows, are that CW uses near pointers to windows, and does not have window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Statically Creat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 macros are provided for creating statically allocated WND structures (see Exampl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wnd* macros, the following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s the id to be used to identify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either WS_TILED or WS_CHILD.  In addition either any of the flags WS_BORDER, WS_HSCROLL, or WS_VSCROLL joined with the | operator. (a substyle may als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 specifies whether the window is initially enabled o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d ay specify the upper left corner of the window rectangle (in absolut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x and day specify the size of the window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 specifies the window manager procedure (i.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specifies the parent window.  (i.e., the window that this window sends messag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specifies the next sibblin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specifies the first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Generic();wndGeneric(id, style, fEnable, ax, ay, dax, day, pfnWndProc, pwndParent, pwndSibling,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Generic function must be followed by the contents of the rgwExtra array in the window.  This is in turn followed by the endWndGeneric macro which finishes the definition of the window (see example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ScrollBar();wndScrollBar(id, fVert, fEnable, ax, ay, dax, day, pwndParent, pwndSibling,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scroll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ert indicates if the scroll bar is vertical (otherwise horizo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in system ticks : 1/18 second for DOS 3, 1/1000 second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ListBox();wndListBox(id, fBorder, fSorted, fEnable, ax, ay, dax, day, pfnWndProc, pwndParent, pwndSibling, pwndChild, isaBox, isaHilite,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vertical listbox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Box is the color index of the list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Hilite is the color index of the listbox hil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listbox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orted indicates if the listbox is to be s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the listbox with the m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istbox should use ListBoxWndProc as its window manager procedure. isaBox and isaHilite can be accessed using </w:t>
      </w:r>
      <w:r>
        <w:rPr>
          <w:rFonts w:eastAsia="roman a" w:cs="roman a" w:ascii="roman a" w:hAnsi="roman a"/>
          <w:vanish/>
          <w:color w:val="000000"/>
          <w:sz w:val="20"/>
          <w:szCs w:val="20"/>
          <w:lang w:val="en-US"/>
        </w:rPr>
        <w:t>.i.IsaListBox;</w:t>
      </w:r>
      <w:r>
        <w:rPr>
          <w:rFonts w:eastAsia="modern a" w:cs="modern a" w:ascii="modern a" w:hAnsi="modern a"/>
          <w:color w:val="000000"/>
          <w:sz w:val="24"/>
          <w:szCs w:val="24"/>
          <w:lang w:val="en-US"/>
        </w:rPr>
        <w:t xml:space="preserve">IsaListBox(pwnd) and </w:t>
      </w:r>
      <w:r>
        <w:rPr>
          <w:rFonts w:eastAsia="roman a" w:cs="roman a" w:ascii="roman a" w:hAnsi="roman a"/>
          <w:vanish/>
          <w:color w:val="000000"/>
          <w:sz w:val="20"/>
          <w:szCs w:val="20"/>
          <w:lang w:val="en-US"/>
        </w:rPr>
        <w:t>.i.IsaHiliteListBox;</w:t>
      </w:r>
      <w:r>
        <w:rPr>
          <w:rFonts w:eastAsia="modern a" w:cs="modern a" w:ascii="modern a" w:hAnsi="modern a"/>
          <w:color w:val="000000"/>
          <w:sz w:val="24"/>
          <w:szCs w:val="24"/>
          <w:lang w:val="en-US"/>
        </w:rPr>
        <w:t xml:space="preserve">IsaHiliteListBox(pw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Edit();wndEdit(id, fBorder, fEnable, ax, ay, dax, day, pwndParent, pwndSibling, rgchEdit, cchEdit, chFill, isa, isa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n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edit window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Edit is a character string to use as the edi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Edit is the size of the edit buffer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Fill is the character used for padding the blank space from the right end of the edit string to the right end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 the normal color for characters in the edit item (isaEdit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Sel is the color for selections in the edit item (isaHilite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1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hows some examples of using the initialization macros for a window with on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WND wndTwoScroll;</w:t>
        <w:tab/>
        <w:t>/* forward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Generic(idMain, WS_TILED, TRUE, 1, 1, 5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oWndProc, NULL, NULL, &amp;w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ndGene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ListBox(idList, TRUE, TRUE, TRUE, 5, 5, 1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ndListBoxProc, NULL, NULL, &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Scro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ScrollBar(idScroll, TRUE, TRUE, 14, 6, 1, 8,   &amp;wndTw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Two,&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One,&amp;wnd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Child(NULL, &amp;w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 is the rgwExtra array for wndOne.  This array is variable length and its use is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ze these windows for use, wndOne must be linked with the root window (i.e. AddChild(NULL, &amp;wndOne) --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listbox must have a parent window to send messages to.  Also, scroll bars should be located on the right side of a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Add exported listbo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General Wind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 Ad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AddChil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s the child window so that it is a child of the parent window.  If pwndParent is NULL, then the window is made a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2 Remove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moveChild();RemoveChild(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s a child from its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3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Window();EnableWindow(pwn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s (if fEnable == TRUE) or disables (if fEnable == FALSE) the specified window.  Disabled windows can not recieve mous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4 GetClient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ClientRrc();GetClientRrc(pwnd,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s an RRC structure with the client rectang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5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tyle();SetWindowStyle(pwn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changes the sty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6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ize();SetWindowSize(pwnd,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ze the window to be dax columns wide, and day rows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7 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MoveWindow(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upper left corner of a window to the absolute coordinate on the screen.  This routine will only position the window logically.  It will not automatically move the window's contents.  It is primarily used to position a window and all its children before it is first 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8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Proc();SetWindowProc(pwnd,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WndProc of the specified window to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9 G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WindowWord();GetWindowWord(pwn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w'th extra word of the WND structure specified.  Note this returns a WORD, cast it into the desired type.  It is the application's responsibility to ensure that the index is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0 S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Word();SetWindowWord(pwnd, iw,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w'th extra word of the WND structure specified to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1 PwndParent, PwndChil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Parent();PwndParent(pwnd), .i.PwndChild();PwndChild(pwnd), .i.PwndSibling();PwndSibling(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parent, child or sibbling of the given window.  Note : these may be NULL.  Note : use these as read only (don't use them to restructure the window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Window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1 Draw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Window();Draw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 (re-paints) an entire window and all its children  (implemented by SendMessage of WM_PAINT).  If pwnd is NULL, all windows will be painted (i.e. all root windows and their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2 Draw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DrawBorder(pwnd, pbox, di,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  If szTitle is non-NULL then it is output at the left top hand corner of the border.  This does nothing if the window does not have style WS_BORDER.  Note: this is a macro call to DrawBorder2 with di for both diTop an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3 DrawBord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2();DrawBorder2(pwnd, pbox, diTop, diRest,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Top for the top border line and diRest for the other 3.  If szTitle is non-NULL then it is output at the left top hand corner of the border.  This does nothing of the window does not have style WS_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Rectangl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Windows-like control of rectangles.  The are defined for relative rectangles (RRC's) but may also be used to operate on absolute rectangles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1 Se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SetRect(prrc, rx1, ry1, rx2,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1, r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1,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rectangle *prrc to coordinates specified.  Note : rx2 and ry2 are MAC valu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2 Intersec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sectRect();Intersect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intersection rectangle of rectangles *prrcSrc1 and *prrcSrc2.  Returns TRUE if intersection is not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3 Unio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Rect();Union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union rectangle of rectangles *prrcSrc1 and *prrcSrc2 (i.e. smallest rectangle containing both rectangl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4 Is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RectEmpty();IsRectEmpty(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ectangle *prrc is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5 PtI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tInRect();PtInRect(prrc,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oint (rx, ry) is in rectangle *prrc.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6 Copy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yRect();CopyRect(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ectangle *prrcSrc to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7 Set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Empty();SetRectEmpty(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rectangle (*prrcDest) to be an empty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Listbox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1 Init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InitListBox(pwndListBox,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the listbox and fills it with items. pwfn is a pointer to a listbox control procedure as described in the SDM API document (12.2).  This procedure is the "on demand" procedure that provides the strings to fill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2 GetListBox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ListBoxOrientation();GetListBoxOrientation(pwndListBox,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current listbox "orientation".  *pisz receives the index of the current selection and *pdisz gets the number of lines between the top of the displayed listbox and the current selction.  This routine is for use with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3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Oriented();InitListBoxOriented(pwndListBox, pwfn,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ializes the contents of the listbox, and redisplays it with the given orientation.  If illegal values are given for *pisz or *pdisz, the corrected values ar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rawing inside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re provided for screen output inside of a window.  Note that everything is character based, and all positions are (rx, ry), i.e. window relative coordinates.  Window relative coordinates are determined from the top left corner of the applicable client area (0 based).  All drawing will be clipped to the client area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Te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xtOut();TextOut(pwnd, rx, ry, pch, c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character string to the specified window.  rx and ry specify the starting character.  pch points to the string to print (a near pointer).  cch is the number of characters to print.  If cch is -1, then the string is assumed to be zero-terminated.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2 Char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CharOut(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ch is the character to output.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3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Border();CharOutBorder(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border included). ch is the character to output. di defines the di (draw mode | isa) to use for drawing.  This can be used to draw characters on the window border, and should only be used when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4 Draw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x();DrawBox(pwnd, prrc, pbox,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 box specified by the rectangle *prrc using the characters defined in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Area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1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lRrc();FillRrc(pwnd, prrc,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a rectangular region (rrc) within a window with character ch using di as color and dra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2 Bl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ltRrc();BltRrc(pwnd, rxDest, ryDest, drx, dry, rxSrc,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Dest, rx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Dest,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the a relative rectangle based at (rxSrc, rySrc) that is of size drx, dry to be based at point (rxDest, ryDest).  It moves both characters and attributes.  It does not erase under the source or anything other than a simple move (It is up to the application to do the rest of the work for a scro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3 Area Save/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4 Sav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veRrc();Sav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relative rectangle *prrc into the far buffer *lpbBuff.  The size required to save the rectangle may be obtained by the CbSizeRrc() function.  The characters as well as the character colors ar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nt attribute mode is enabled (fFontAvailable != 0) then the font attributes are also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5 Restor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storeRrc();Restor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the relative rectangle *prrc from the far buffer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6 CbSizeRrc/CwSiz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SizeRrc();Cb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SizeRrc();Cw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bytes (CbSizeRrc) or words (CwSizeRrc) required to save the relative rectangle *prrc.  Note: the size required to save a rectangle depends on the screen mode (if font attributes are enabled (fFontAvailable != 0), the size needed is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urso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1 Enabl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Cursor();EnableCursor(pwnd,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character cursor for keyboard input is displayed or not for the specified window (note : only the window in focus will actually have use of the real hardwar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2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Cursor();MoveCursor(pwnd,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 the character cursor to the appropriate position with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Col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entries allow changing of the current screen color, as well as setting system colors.  Colors and attributes are specified by an ISA (index to screen attribute) that defines the color as well as the blinking and highlight attributes.  The actual parameter passed to the output routines (TextOut, CharOut, FillRrc), is a "di" that is the drawing mode ("dm") combined with an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section on Draw modes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ystem ISA's (i.e. &lt;isaUserMin) are changable, the file .i.defcolor.c (file);defcolor.c will be provided to allow the application to customize the default system colors.  The ISAs in the range isaUserMin .. isaUserMax-1 are available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in;isaUserMin : the first user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ax;isaUserMax : the last+1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1 SetSys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ysColor();SetSysColor(isa, coBack, coFore,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Back, 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creen attributes for a specified isa.  coFore and fHiFore go together to form the foreground color (fHiFore =&gt; highlighed foreground).  coBack and fHiBack go together to form the backround color (fHiBack =&gt; highlighed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2 S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IsaColor();SetIsaColor(isa,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olor for the specified ISA.  Colors are limited to the range 0 &lt;= co &lt; instCur.coMac (the current color maximum for the color mode).  This function is better than SetSysColor since the IBM specific interpretation of Hilite is not reli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3 G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IsaColor();GetIsaColor(isa, pcoFore, 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olors for the specified ISA.  *pcoFore gets set to the foreground color, *pcoBack gets set to the back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4 Set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gca();SetRgca(isa,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rray of ca's for the specified isa.  rgca specified a near pointer to a special fill array used by special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5 SetIsa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IsaFfont(isa,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font attributes for a specified ISA.  See CWDRV.DOC for explanation of font attributes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provides a very powerful drawing mechanism.  Each isa specified a both a color (foreground, background and blinking), and a drawing mode.  The normal drawing mode dmNormal is the default drawing mode.  dm is a number specifying the drawing mode.  Drawing is defined as combining an old image (the old contents of the screen) and a new image (the new data) to form an output image (what gets shown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omponent of an image is defined as a character and a character attribut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attribute (CA) is the attribute byte that gets put on the screen (upper nibble = background color, lower nibble = fore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drawing modes are described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old screen cont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ld = old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ld = old character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the dra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New = new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a string for TextOut, a constant for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ew = new charac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set by SetSysColor for the particular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output to the dis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ut = screen character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ut = character attribute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mode :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Normal : chOut = chNew;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 (aka. dmTextOnly) : chOut = ch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Back (aka. dmAttrOnly) :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 :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Back :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Fore : chOut = chNew;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Back : chOut = chNew;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B : chOut = chNew;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F : chOut = chNew;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B :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F :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de space considerations not all modes will be supported for both the TextOut and the FillRrc operation.  The rgcaFill is an array of 16 bytes that specify the mappings of foreground of background colors.  Note that CW uses the high bit of the attribute for defining high intensity background colors (hence CW does not support any blinking characters - other than th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iMake();DiMake() macro is available for combining an isa and a dm (i.e. DiMake(dm, isa) == dm | isa, but it looks ni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ordinate Con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our routines allow conversion between screen absolute and scree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OfRx();AxOfRx(pwnd, rx) : convert relative x -&gt; absolut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OfRy();AyOfRy(pwnd, ry) : convert relative y -&gt; absolut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xOfAx();RxOfAx(pwnd, ax) : convert absolute x -&gt; relativ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OfAy();RyOfAy(pwnd, ay) : convert absolute y -&gt; relativ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Screen Particu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re screen specific control, several variab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1 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onochrome (global);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f a monochrome adapter card is present.  Read 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2 chShadow/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i.chShadow (global);ch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iShadow (global);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rawing the shadows behind menus and dialogs, the chShadow is the character that is used, diShadow is the draw info (di | isa).  These are initialized and may be modified by the application (Read Write for application).  If diShadow is set to 0, then no shadows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Focu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 Focus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1 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provides control over the input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Focus();S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s pwnd be the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nds a WM_KILLFOCUS message to the old window in focus and posts a WM_SETFOCUS message to the new window in focus.  All further keyboard input will be sent to pwnd until another SetFocus call is made.  SetFocus returns the former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2 G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eturns the window having the current input focus or NU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Focus();G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2 VARIAB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essage (global);fMessage;</w:t>
        <w:tab/>
        <w:t>//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lobal flag is set whenever the application should call PeekMessage to remove messages from the message queues.  This flag is only set if "important" messages come into the CW system.  This variable is read-only for the application.  "important" messages are defined as all message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movement messages, VK_KEYUP messages and VK_KEYDOWN messages, unless they will generate a WM_CHA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Message flag is replaced by an OS/2 semaphore (hsemaMessage).  See the non-swapped CW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3 VARIABLE abAbort - Us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abAbort (global);ab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ever the user types an ABORT key.  This variable is read-only for the application.  If the input queue is full, abAbort may be set but the ABORT key may not be inserted in the queue (in this case FlushAbort() will flush to the end of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bAbort is detected to be abAbortESC by the application, the FlushAbort function should be called to flush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FlushAbort();Flush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 the ABORT key from the keyboard input queue and any key messages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Abort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None (==0)</w:t>
        <w:tab/>
        <w:t>no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ESC</w:t>
        <w:tab/>
        <w:tab/>
        <w:tab/>
        <w:t>ABORT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BRK</w:t>
        <w:tab/>
        <w:tab/>
        <w:tab/>
        <w:t>ABORT (CTRL+BREAK key struck, no message in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VARIABLE fPollKeyboard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PollKeyboard (global);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 the application should call .i.PollKeyboard(); PollKeyboard().  This variable is read-only for the application, see the Message Pump section for proper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5 VARIABLES fKeyIsUp, fKeyWasUp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IsDown (global);fKey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WasUp (global);fKeyWa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is cleared when any key is depressed and set when any key is released.  This global is read-only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WasUp flag is set when any key is released.  This global is read-write to the application (after clearing it, after a key is released the flag wi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will not be cleared with TSR packages (thus repeat count problems will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roblems with keyboard repeat on the PC, both related to the fact that holding down a key causes it to repeat at a variable repeat rate (the type-matic rate programmed into the keyboard controller).  There are two useful features that are hindered by this problem.  First, fast scrolling on a fast machine, if the machine is fast enough to keep ahead of scrolling, then scrolling speed is limited to keyboard repeat speed.  Second, the overshoot problem, on slow machines the keyboard can repeat faster than the screen can be updated, when letting go of a repeating scroll key, the screen can scroll past where you want to go.  Thus the need to detect for (1) a key still depressed and (2) the key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sonably complicated fast-scroll-mode detection loop is required to implement clean scrolling (see example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 TS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1 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TsrProtocol();SetTsrProtocol(wProtocol, verMajor, 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aj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should be called only once and only if the app desires special TSR protocols to be observed.  The call must be made before the first call to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Major and verMinor values are reported the TSR (if present) and are determined by the app.  Since the TSR protocol codes identify the product to the TSR, these are typically assigned by the CW group.  Current wProtocol assign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55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w:t>
        <w:tab/>
        <w:t>55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an</w:t>
        <w:tab/>
        <w:t>55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protocol code is NULL, indicating no special TSR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control of messages (see the document COWWM.DOC for a complete list of 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Messag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1 Peek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eekMessage();Peek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nd optionally get a message from the queue. Fill *pmsg with a message if one is ready.  Return TRUE if message is ready.  Return FALSE if no messages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2 Unge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getMessage();Unget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 the message *pmsg back to the front of the message queue.  There is only 1 level of unge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3 Dispatch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patchMessage();Dispatch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es the specifi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4 Pos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stMessage();Post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s a message on the application queue.  Return FALSE if no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5 Sen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ndMessage();Send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s a message directly to the specified windows message handler (WndProc).  The DWORD return value is the value returned by th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bar is the primary mechanism for choosing commands.  It provides a WINDOWS style menu interaction with multiple menus across a menu bar and multiple menu items under each menu.  When an item is selected, either via the mouse or via the keyboard, a WM_COMMAND message is sent to the root window.  The wParam component of the message is the identifier for the menu item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Menu();InitMenu(pwnd,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es the menu bar *pmenubar to the window *pwnd.  Only one window may have the menu at any time.  The new menu bar is drawn and enabled.  If either of pwnd or pmenubar is NULL, then the menu bar is deactivated (the application must draw over the menubar if desired).  Note : there can only be one menu bar active, and it is always displayed on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2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enuBar();FEnableMenuBa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menu bar is enabled or not.  A disabled menu bar is still visible (the application can draw on top of it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3 Enabl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title is enabled or not.  A disabled menu is greyed, however it can still be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4 Enable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enabled or not.  A disabled menu item cannot be selected and is shown using different screen attributes from an en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5 Check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eckMenuItem();CheckMenuItem(id,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shown with a check mark after it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6 FMenuItem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enuItemChecked();FMenuItemChecke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or FALSE indicating whether the identified menu item is select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7 Find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ndMenuItem();FindMenuIte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menu item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8 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Menubar();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the current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9 Open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nMenu();OpenMen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the specified menu (id is the menu id).  This allows a dropdown to be opened by applica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0 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enuKeys();SetMenuKeys(vkPrim, 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P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wo new keys to be defined as the menu activation keys.  The keys will function identicially.  The default values are VK_MENU and VK_F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2 Menu Crea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uture the concept of menus will be added to SDM to provide a standard Menu service (and associated editor).  For the current version, several menuitem() macros are provided to help define menu items.  The interested reader is refered to the example application for full use of menus, menu items, these macros and the menu help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menuitem(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a menuitem (static) that is initially enabled.  mid is the id for the item (it should be unique).  sz is the text of the item.  w is the wParamUser field (usually a string or id for the menu help function).  This macro assumes the first letter in the string shall be the hilited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D();menuitemD(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tem initially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X();menuitemX(mid, sz, ich,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ch specifies the index of the character to hilite (must be within the first 1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Sep();menuitemS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line separator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enuitem() macros may be available for other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3.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integrated help hook in CW that allows the application to supply a context sensitive help mechanism.  The Application provides a Help() procedure that will be called by CW when the user hits the HELP key (VK_HELP_KEY, hard coded to be the F1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Help() routine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elp();Help(hem, hid, pv,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em, h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CW (and the application) to initiate a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m is the help message which defines the major context of the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 is a (major context sensitive) id that specifies what to get help on (the minor context - a finer resolution of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v is an extra pointer that (depending on hem) can point to extra information structures (i.e. MENUs and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 is the key shift states of the help key (i.e. since the HELP (F1) key maps to help regardless of shifts, this kk value can be used to implement Shift-F1 for tuto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ive major contexts of HELP, each context has its own help message (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Help in an application window (hemUserMin and up).  This must be trapped by the application (check the WM_CHAR message for VK_HELP_KEY).  It is the application's responsibility to call Help() if desired in this case.  Th is indicates that the user wants help about an application window.  The use of the hid and pv fields are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elp in menu bar (hemMenu).  The user wants help about the menus.  hid is the id of the menu (pmenu-&gt;idMenu).  pv is a pointer to the menu structure (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elp in a menu item (hemMenuItem).  The user wants help about a menu item.  hid is the id of the menuitem (pmenuitem-&gt;idMenu).  pv is a pointer to the menuitem structure (p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lp in a dialog.  The user wants help about a dialog.  hid is the help id defined in the dialog template (definable in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Help in an alert (MessageBox).  The user wants help about an alert.  hid is one of the hidMbox.... values (see cwindow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application may break down Application Window help contexts in any way desired (hemUserMin .. are available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may be recursive (i.e. getting Help while within help), it is the applications responsibility to limit the level of recursion allowed (see the sample app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only case where CW internally limits help is the prompt for the swap disk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ids for application windows and dialogs must be defined (and maintained) by the application.  For alerts, the values are predefined.  For menus, the values are the same as the menu/menu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If the Help() procedure is not supplied, a stub routine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 Misc Syste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actually replaceable via an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i.ClockTicks();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time in approx. 1/18th of a second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eep();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tone on the 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3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ick();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click on the speaker (useful for key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4 Repain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paintScreen();RepaintScreen(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when a WM_REPAINT message is received.  The wParam of WM_REPAINT must be passed to RepaintScreen.  Any graphics drawing must be reren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5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pAppIdle();RspAppIdle(cnx,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c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back allows the app to redefine idle processing on a global scale and is called whenever CW enters an idle state.  The cnx and lParam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w:t>
        <w:tab/>
        <w:tab/>
        <w:tab/>
        <w:t>LOWORD(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Dialog</w:t>
        <w:tab/>
        <w:tab/>
        <w:t>pdlg of the current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enu</w:t>
        <w:tab/>
        <w:tab/>
        <w:t>pmenu of the current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Box</w:t>
        <w:tab/>
        <w:tab/>
        <w:t>sz0 parm passed in the MessageBox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return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Sleep</w:t>
        <w:tab/>
        <w:tab/>
        <w:t>the app instructs CW to wait for an input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Continue</w:t>
        <w:tab/>
        <w:t>the app has done some idle processing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bort</w:t>
        <w:tab/>
        <w:tab/>
        <w:t>the app instructs CW to abort the current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RspAppIdle returns rspSleep except for one case.  During the dialog context, RspAppIdle call the associated dialog proc with dlmIdle.  If the dialog proc returns TRUE, rspSleep is returned, otherwise it is assumed that some other idle processing has been performed and rspContinu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 Dialog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Box Dialog Box is the only dialog box provided outside of S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1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ssageBox();MessageBox(szText, sz1, sz2,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1, *sz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s and displays a dialog box with one, two or three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ext is the tex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1 and sz2 are additional message lines (should be NULL if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 is the message box type, and is either MB_OK, MB_YESNOCANCEL, MB_RETRYCANCEL, MB_OKCANCEL, MB_ABORT, MB_YESNO, MB_RETRY.  In addition the values MB_BEEP (to give a audible Beep) and MB_CAPTION (to use szText as the dialog-box caption) may be ORed with the MB_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returns which button was selected, either IDOK, IDYES, IDNO, IDCANCEL, IDRETRY or ID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 Scroll Ba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osition of the scroll bar may be set / obtained as well as changing the scroll bar range.  Note: the window that gets specified in the following procedures is the scroll bar window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1 S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Pos();SetScrollPos(pwnd, pos,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to the specified position (pos).  Re-draws the scroll bar if fRedraw is set.  Returns the old position of th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2 G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ScrollPos();GetScrollPo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scroll ba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3 SetScroll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Range();SetScrollRange(pwnd, posMin, posMax,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Min, pos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range to be [posMin, posMax].  Re-draws the scroll bar if fRedraw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 Edi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1 S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Text();SetEditText(pwnd, sz,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sz to the text buffer associated with the edit window (pwnd).  Note that the text may be truncated if sz is larger than the buffer associated with the edit window.  Redraws the edit window if fRedraw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2 SetEdi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Width();SetEditWidth(pwn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the edit item to become fixed in width.  After this call, the edit window will not scroll and the maximum number of characters that may be entered is cch.  cch must be less than or equal to the length of the edit space.  If cch &lt; 0 then the window becomes a normal non-fixed edit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3 G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EditText();GetEditText(pwnd, sz,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contents of the edit buffer into sz up to a maximum of cchMax characters.  Returns the number of character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5 Exported 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xported window managers (WndProc's) will be provided for the pfnWndProc field of WND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rollBarWndProc();ScrollBarWndProc - for scroll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ditWndProc();EditWndProc - for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 Work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ust provide a near work buffer to the CW system.  The work buffer is used by the menu manager, the MessageBox and SDM functions.  The work buffer must be a fixed object in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mages are saved in a far work buffer (using the far work buff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1 PbAlloc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bAllocWork();PbAllocWork(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near pointer to a work buffer that is guaranteed to have at least cb bytes free.  If the application can not supply the buffer, it must provide the error handler.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2 Fre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reeWork(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work buffer previously allocated with 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3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utOfMemory();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This procedure is called by the SDM if it runs out of memory.  It is the application's responsiblity to handle this situation.  After handling the error, the application should return from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4 LpbAlloc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pbAllocWorkFar();LpbAllocWorkFar(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far pointer to a far work buffer that is guaranteed to have at least cb bytes free.  If the application can not supply the buffer, it must provide the error handler (like MessageBox()) and return NULL (in which case the action for which this allocation was made will be cancelled -- eg: dialog or menu will not be brought up on the screen).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5 Free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ar();FreeWorkFar(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far work buffer previously allocated with Lp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 Floppy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does not provide file i/o facilities.  It does however provide the low level trapping for Phantom drives (the fake drive B: in single drive systems).  These services only exist for DOS 3 versions of CW (swapped and non-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1 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SingleFloppy (global);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 set (after FInitCow) if there is a single floppy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2 FValid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ValidDrive();FValidDrive(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vides a means of checking whether a drive exists or not (must be a real drive -- no phantom B: allowed).  To be safe all path names must be ok'd via this mechanism before being passed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CW system is not totally Phantom drive free, there are some cases where the CW app starting from a phantom drive is not handled properly (currently -- Windows doesn't so why should we worry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 Extra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1 Leave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LeaveCow call provides a means of unhooking CW from the system.  Upon returning to a windowing system, the system should be re-initialized with BackToCow and any corrupted windows re-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Leave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2 End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EndCow call must be called before the app terminates.  Its parameter is identical to LeaveCow with the following restriction.  EndCow(FALSE) must be called if no screen mode has been initializ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End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9 INT 24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Swapped and non-swapped) there are some cases where DOS does not respond to the "ignore" return value.  Since file I/O is not provided by CW, it is the applications responsibility to use INT 21H calls to access the file system.  For such a system to be robust, it should clear the fInt24Error flag before each INT 21H call, and even if the INT 21H call returns success (i.e. not carry), if the fInt24Error flag is set, then the routine should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real-mode DOS bug and CW is merely providing a mechanism (bogus as it may be) for an application to write a robust fil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 Mouse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ptional routines are available for debuggers who wish to save the state of the mous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1 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bSizeMouseState();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number of bytes needed to save the state of the mouse.  This size should be used to allocate the buffer to be passed to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 mouse driver is not installed or the save featur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2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aveMouseState();Sav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current state of the mouse into the buffer specified.  The buffer should be at least CbSizeMouseState() byte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3 Restor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RestoreMouseState();Restor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s the state of the mouse from the buffer specified.  The buffer must have been filled from a previous SaveMouseSt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Alarm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M_ALARM will be sent to a window after SetAlarm has been called and the specified time has passed.  This feature can be used to force the timing of events, however, only one window at a time may have the alarm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1 Set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etAlarm();SetAlarm(pwnd,ct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et the alarm to send a message to the window pointed at by pwnd in ctick system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2 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KillAlarm();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the alarm that is currentl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File Sear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1 FFind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First();FFindFirst(pfde, szNam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first occurrence of the file specified by szName with file attributes specified by atr.  szName can be a full path specification and may include the global file characters '*' and '?'.  The FDE structure pointed to by pfde is filled with information about the file located.  The return value is zero if no such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tr (field);atr is a bitwise OR of the following ma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k</w:t>
        <w:tab/>
        <w:tab/>
        <w:t>Meaning i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ab/>
        <w:t>include read-onl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ab/>
        <w:t>include hidde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ab/>
        <w:t>include syste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ab/>
        <w:t>include volume label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ab/>
        <w:t>include subdirecto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b/>
        <w:t>include archiv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2 FFind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Next();FFindNext(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next occurrence of the file specified in the immediately previous call to FFindFirst.  pfde must be the same as the pfde passed to FFindFirst.  The return value is zero if no more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3 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ndClose();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es the FFindFirst / FFindNext sequence.  This function must be called after the final FFindNext, before FFindFirst can be call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5. SDM - 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M;The Standard Dialog Manager contains an implementation of New SDM.  Please refer to the SDM 2.0 documentation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DM automatically centers dialogs for larger screens.  Dialog should be laid out to look nice in a 80x25 character screen (standard IBM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6. Initialization /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program entry point is different for different versions of CW (see Appendices B and C).  The primary mechanism for communicating between windows is via messages, and it is the responsibility of the application to provide the main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message pump should look somewhat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i.PeekMessage();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ispatchMessage();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explicitly call exit() to end the application (a WM_QUIT message type is provided for the application, but is not us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versions, if an idle loop is used, then PollKeyboard() must be called whenever the fPollKeyboard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7.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velopment (i.e. Debug) versions of CW contain many assertions that check internal CW states as well as validating the interfaces to CW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are a few additional features that are provided to assist debugging and general development of a CW App.  Please check the version specific API supplements for more details pertaining to the CW version of interest (i.e. Swapped version has several heap check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TrapMouseRbutton() entry provides a means of using the right mouse button (which should NOT be used by the CW App) to signal some event.  The HELLO application provides code that illustrates one such purpose, dumping the character screen to a PAINT file (for screen sho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TrapMouseRbutton();FTrapMouseR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rocedure, called by CW when right mouse button hit.  Returns TRUE if message should be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TrapMouseRbutton() is not defined in an application, then a stub (that returns FALSE) will be provi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xx / 87 (2.x)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WORKS specific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9 / 87 (1.1 -- renumber)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to PC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 + inde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nu structures (MENU/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ection on Menu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now in separat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7 / 87 (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version numbers (CW version and date sta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development hook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 / 87 (2.4)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keyboard handler (KK_KEYDOWN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 keyboard macr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7 / 87 (2.8)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release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3 / 87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recursiv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6 / 88 (2.2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c cleanup for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now has 3 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 API calls moved to CWDRV.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RestoreRrc -&gt; far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 draw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Mod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 work buffer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9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can fail and return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0 / 88 [J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6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ections erroneously suggest that the screen is initialized after a call to FInitCow.  This is not true.  All apps except CBOX must call FInitCow and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2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6 / 89 [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 FFindNext / FindClose, 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IsaHiliteListBox macros</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field)  11,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OfR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OfR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t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Border()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Ticks()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f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5.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bug.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tmpl.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nd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h(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3.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5.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olor.c (file)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ake()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x()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Menubar()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Window()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MenuItem()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Window()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E (typ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enuBar()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Nex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Close()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Down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WasUp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Abort()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ItemChecked()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ssage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usePresent (global)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llKeyboard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Far()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ngleFloppy (global)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rapMouseRbutton()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idDrive()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entRr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ListBoxOrientation()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crollPos()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Oriented()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sect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Hilite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ax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in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D()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Sep()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X()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indow()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type)  11,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enu()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Alloc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k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I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ppIdle()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OfA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OfA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Bar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Width()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gca()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Pos()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Range()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ys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Proc()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iz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tyl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ge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OfVkK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typ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Edit()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Generic()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ScrollBar()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ype)  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2</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8-10-21T00:00:00Z</dcterms:modified>
  <cp:revision>0</cp:revision>
  <dc:subject/>
  <dc:title/>
</cp:coreProperties>
</file>