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of Johnson Compression/Decompression Algorith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ill Hunter</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PPS-AS</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ebruary 4, 1992</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Johnson compression/decompression algorithm was written by Jeff Johnson from the Excel group.   They needed an algorithm which would work better than the Zeck algorithm (see separate document) on binary files (e.g. EXCEL.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pression Algorithm and File For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der portion of the file consists of a specific sequence of bytes followed by some optional fields such as the uncompressed file name and length.  The sequence of bytes is needed so that our tools can recognize the file as compressed.  This is the same header as is used with the Zeck algorithm and all future algorithm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first pass, it works much like the Zeck algorithm - checking if the input stream matches a previously seen phrase of 3 to 16 bytes from the last 4096 bytes seen.  If it does, then the (length - 2) as a 4 bit number is output and then a 12 bit offset to the beginning of the previously seen phrase is output.  If the new byte does not match then 0 as a 4 bit number is output, then the number of unmatched bytes upto 31 as a 5 bit number is output, and then the literals as 8 bit bytes are output.  If at End Of File then 15 as a 4 bit field is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910" w:type="dxa"/>
        <w:jc w:val="left"/>
        <w:tblInd w:w="-108" w:type="dxa"/>
        <w:tblLayout w:type="fixed"/>
        <w:tblCellMar>
          <w:top w:w="0" w:type="dxa"/>
          <w:left w:w="108" w:type="dxa"/>
          <w:bottom w:w="0" w:type="dxa"/>
          <w:right w:w="108" w:type="dxa"/>
        </w:tblCellMar>
      </w:tblPr>
      <w:tblGrid>
        <w:gridCol w:w="720"/>
        <w:gridCol w:w="1365"/>
        <w:gridCol w:w="6825"/>
      </w:tblGrid>
      <w:tr>
        <w:trPr/>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Of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as 4 b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ter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as 4 bits, count of literal as 5 bits, n literals as 8 bits e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r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2 (in range 1 to 14) as 4 bits, offset to start of phrase as 12 b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oughout the first pass, these outputs are divided into 6 streams and counts are kept of the number of times each pattern is found in 5 of them, so that later frequencies and Huffman encoding tables can be calculated.  The first stream is of 4 bit initial fields seen either at the beginning of the file, or after a previous phrase has been seen and processed, or a run of 31 (the max) literal bytes has been seen and processed.  (This stream is for initial fields which are usually literal byte runs.)  The second stream is of 4 bit initial fields seen after a run of literals of fewer than 31 bytes has been seen and processed.  (This stream is for initial fields which are usually phrase matches.)  The third stream is of the 5 bit literal run count fields.  The fourth stream is of the 6 high bits of the phrase offsets.  The fifth stream is of the 8 bit literal bytes.  The sixth stream is of the  6 low bits of the phrase offsets which will not be compressed by Huffman in the second pa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beginning of the second pass, a Huffman table for each stream is computed, encoded into a compact form and written to the output file.  Then the work of pass 1 is repeated but this time, as fields are found, they are passed into the appropriate Huffman table (except for the sixth stream which is written as is), and the Huffman code is written to the output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Decompression Algorith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compression algorithm starts with an empty 4kb byte buffer.  The five Huffman decoding tables are constructing using the information that follows the standard compression header.  Each field, as it is read from the input stream, is decoded in the appropriate Huffman table which is determined by previous context.  Each time a literal 'unit' is found on the input stream, the literal byte is written to the output stream as well as inserted into the byte buffer.  When the end of the buffer is reached, the insertion wraps to the beginning of the buffer and starts overwriting previously inserted bytes.  When a run-encoding 'unit' is found on the input stream, the index and length of the run are calculated and bytes from the byte buffer are written to the output stream as well as being inserted into the byte buffer.  This process repeats until an EOF byte is found on the input stream.</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hnson Algorithm Description - 1.0     Microsoft Confidential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